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legato VIII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38"/>
                  </w:tblGrid>
                  <w:tr>
                    <w:trPr/>
                    <w:tc>
                      <w:tcPr>
                        <w:tcW w:w="96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40" w:right="454" w:hanging="0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INDICAZIONI DI CARATTERE GENERALE RELATIVE A PROTEZIONI PARTICOLARI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Protezione dei capelli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 xml:space="preserve">I lavoratori che operano o che transitano presso organi in rotazione presentanti pericoli di impigliamento dei capelli, o presso fiamme o materiali incandescenti, devono essere provvisti di appropriata cuffia di protezione, resistente e lavabile e che racchiuda i capelli in modo completo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rFonts w:ascii="Verdana" w:hAnsi="Verdana" w:cs="Verdana"/>
                            <w:b/>
                            <w:b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Protezione del capo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I lavoratori esposti a specifici pericoli di offesa al capo per caduta di materiali dall'alto o per contatti con elementi comunque pericolosi devono essere provvisti di copricapo appropriato. Parimenti devono essere provvisti di adatti copricapo i lavoratori che devono permanere, senza altra protezione, sotto l'azione prolungata dei raggi del sole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Protezione degli occhi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I lavoratori esposti al pericolo di offesa agli occhi per proiezioni di schegge o di materiali roventi, caustici, corrosivi o comunque dannosi, devono essere muniti di occhiali, visiere o schermi appropriati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Protezione delle mani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Nelle lavorazioni che presentano specifici pericoli di punture, tagli, abrasioni, ustioni, causticazioni alle mani, i lavoratori devono essere forniti di guanti o altri appropriati mezzi di protezione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Protezione dei piedi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 xml:space="preserve">Per la protezione dei piedi nelle lavorazioni in cui esistono specifici pericoli di ustioni, di causticazione, di punture o di schiacciamento, i lavoratori devono essere provvisti di calzature resistenti ed adatte alla particolare natura del rischio. Tali calzature devono potersi sfilare rapidamente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Protezione delle altre parti del corpo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 xml:space="preserve">Qualora sia necessario proteggere talune parti del corpo contro rischi particolari, i lavoratori devono avere a disposizione idonei mezzi di difesa, quali schermi adeguati, grembiuli, pettorali, gambali o uose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rFonts w:ascii="Verdana" w:hAnsi="Verdana" w:cs="Verdana"/>
                            <w:b/>
                            <w:b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i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Cinture di sicurezza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both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I lavoratori che sono esposti a pericolo di caduta dall'alto o entro vani o che devono prestare la loro opera entro pozzi, cisterne e simili in condizioni di pericolo, devono essere provvisti di adatta cintura di sicurezza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40" w:leader="none"/>
                          </w:tabs>
                          <w:ind w:left="510" w:right="454" w:hanging="0"/>
                          <w:jc w:val="center"/>
                          <w:rPr>
                            <w:b/>
                            <w:b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Maschere respiratorie</w:t>
                        </w:r>
                      </w:p>
                      <w:p>
                        <w:pPr>
                          <w:pStyle w:val="Normal"/>
                          <w:ind w:left="495" w:right="413" w:hanging="0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</w:rPr>
                          <w:t>I lavoratori esposti a specifici rischi di inalazioni pericolose di gas, polveri o fumi nocivi devono avere a disposizione maschere respiratorie o altri dispositivi idonei, da conservarsi in luogo adatto facilmente accessibile e noto ai lavorator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1. Schema indicativo per l'inventario dei rischi ai fini dell'impiego di attrezzature di protezione individuale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20130" cy="1905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2000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ca8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3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882"/>
                          <w:gridCol w:w="1248"/>
                          <w:gridCol w:w="1739"/>
                          <w:gridCol w:w="835"/>
                          <w:gridCol w:w="1338"/>
                          <w:gridCol w:w="964"/>
                          <w:gridCol w:w="1034"/>
                          <w:gridCol w:w="1568"/>
                        </w:tblGrid>
                        <w:tr>
                          <w:trPr/>
                          <w:tc>
                            <w:tcPr>
                              <w:tcW w:w="3869" w:type="dxa"/>
                              <w:gridSpan w:val="3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739" w:type="dxa"/>
                              <w:gridSpan w:val="5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RISCH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69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739" w:type="dxa"/>
                              <w:gridSpan w:val="5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FISI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69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739" w:type="dxa"/>
                              <w:gridSpan w:val="5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MECCANI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69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adute dall'alto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Urti, colpi, impatti, compressioni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unture, tagli, abrasioni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ibrazioni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Scivolamenti, cadute a livell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ARTE DEL CORPO</w:t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ranio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Udito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Occhi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ie respiratorie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olto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SUPERIORE</w:t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Mano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Braccio (parti)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INFERIORE</w:t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iede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Gamba (parti)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ARIE</w:t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elle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ronco/addome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pparato gastro-intestinale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4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orpo intero</w:t>
                              </w:r>
                            </w:p>
                          </w:tc>
                          <w:tc>
                            <w:tcPr>
                              <w:tcW w:w="83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eWeb"/>
                          <w:shd w:fill="FFFFFF" w:val="clear"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968"/>
                          <w:gridCol w:w="1340"/>
                          <w:gridCol w:w="1624"/>
                          <w:gridCol w:w="771"/>
                          <w:gridCol w:w="866"/>
                          <w:gridCol w:w="676"/>
                          <w:gridCol w:w="866"/>
                          <w:gridCol w:w="1150"/>
                          <w:gridCol w:w="1347"/>
                        </w:tblGrid>
                        <w:tr>
                          <w:trPr/>
                          <w:tc>
                            <w:tcPr>
                              <w:tcW w:w="3932" w:type="dxa"/>
                              <w:gridSpan w:val="3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676" w:type="dxa"/>
                              <w:gridSpan w:val="6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RISCH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32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676" w:type="dxa"/>
                              <w:gridSpan w:val="6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FISI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32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37" w:type="dxa"/>
                              <w:gridSpan w:val="2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RMICI</w:t>
                              </w:r>
                            </w:p>
                          </w:tc>
                          <w:tc>
                            <w:tcPr>
                              <w:tcW w:w="676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ELET-</w:t>
                                <w:br/>
                                <w:t>TRICI</w:t>
                              </w:r>
                            </w:p>
                          </w:tc>
                          <w:tc>
                            <w:tcPr>
                              <w:tcW w:w="2016" w:type="dxa"/>
                              <w:gridSpan w:val="2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RADIAZIONI</w:t>
                              </w:r>
                            </w:p>
                          </w:tc>
                          <w:tc>
                            <w:tcPr>
                              <w:tcW w:w="1347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RUMO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32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alore, fiamme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Freddo</w:t>
                              </w:r>
                            </w:p>
                          </w:tc>
                          <w:tc>
                            <w:tcPr>
                              <w:tcW w:w="676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Non ionizzanti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Ionizzanti</w:t>
                              </w:r>
                            </w:p>
                          </w:tc>
                          <w:tc>
                            <w:tcPr>
                              <w:tcW w:w="1347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ARTE DEL CORPO</w:t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ranio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Udito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Occhi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ie respiratorie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olto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SUPERIORE</w:t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Mano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Braccio (parti)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INFERIORE</w:t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iede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Gamba (parti)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ARIE</w:t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elle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ronco/addome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pparato gastro-intestinale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orpo intero</w:t>
                              </w:r>
                            </w:p>
                          </w:tc>
                          <w:tc>
                            <w:tcPr>
                              <w:tcW w:w="77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6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eWeb"/>
                          <w:shd w:fill="FFFFFF" w:val="clear"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955"/>
                          <w:gridCol w:w="1328"/>
                          <w:gridCol w:w="1611"/>
                          <w:gridCol w:w="854"/>
                          <w:gridCol w:w="759"/>
                          <w:gridCol w:w="854"/>
                          <w:gridCol w:w="962"/>
                          <w:gridCol w:w="949"/>
                          <w:gridCol w:w="1336"/>
                        </w:tblGrid>
                        <w:tr>
                          <w:trPr/>
                          <w:tc>
                            <w:tcPr>
                              <w:tcW w:w="3894" w:type="dxa"/>
                              <w:gridSpan w:val="3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714" w:type="dxa"/>
                              <w:gridSpan w:val="6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RISCH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4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714" w:type="dxa"/>
                              <w:gridSpan w:val="6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HIMI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4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2467" w:type="dxa"/>
                              <w:gridSpan w:val="3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EROSOL</w:t>
                              </w:r>
                            </w:p>
                          </w:tc>
                          <w:tc>
                            <w:tcPr>
                              <w:tcW w:w="1911" w:type="dxa"/>
                              <w:gridSpan w:val="2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LIQUIDI</w:t>
                              </w:r>
                            </w:p>
                          </w:tc>
                          <w:tc>
                            <w:tcPr>
                              <w:tcW w:w="1336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GAS, VAPOR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4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olveri, fibre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Fumi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Nebbie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Immersioni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Getti, schizzi</w:t>
                              </w:r>
                            </w:p>
                          </w:tc>
                          <w:tc>
                            <w:tcPr>
                              <w:tcW w:w="1336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ARTE DEL CORPO</w:t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ranio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Udito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Occhi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ie respiratorie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olto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SUPERIORE</w:t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Mano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Braccio (parti)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INFERIORE</w:t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iede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Gamba (parti)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ARIE</w:t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elle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ronco/addome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pparato gastro-intestinale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5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32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1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orpo intero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6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4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eWeb"/>
                          <w:shd w:fill="FFFFFF" w:val="clear"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970"/>
                          <w:gridCol w:w="1439"/>
                          <w:gridCol w:w="1627"/>
                          <w:gridCol w:w="1439"/>
                          <w:gridCol w:w="1438"/>
                          <w:gridCol w:w="1439"/>
                          <w:gridCol w:w="1256"/>
                        </w:tblGrid>
                        <w:tr>
                          <w:trPr/>
                          <w:tc>
                            <w:tcPr>
                              <w:tcW w:w="4036" w:type="dxa"/>
                              <w:gridSpan w:val="3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572" w:type="dxa"/>
                              <w:gridSpan w:val="4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RISCH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6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572" w:type="dxa"/>
                              <w:gridSpan w:val="4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BIOLOGI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6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572" w:type="dxa"/>
                              <w:gridSpan w:val="4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6" w:type="dxa"/>
                              <w:gridSpan w:val="3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Batterie patogene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irus patogeni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Funghi produttori di micosi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ntigeni biologici non microbi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ARTE DEL CORPO</w:t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ranio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Udito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Occhi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ie respiratorie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olto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esta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SUPERIORE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Mano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Braccio (parti)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RTO INFERIORE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iede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Gamba (parti)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VARIE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Pelle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Tronco/addome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Apparato gastro-intestinale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39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Corpo intero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eWeb"/>
                                <w:spacing w:before="280" w:after="0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rFonts w:ascii="Tahoma" w:hAnsi="Tahoma" w:cs="Tahom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6"/>
              </w:rPr>
            </w:pPr>
            <w:r>
              <w:rPr>
                <w:rFonts w:cs="Tahoma" w:ascii="Tahoma" w:hAnsi="Tahoma"/>
                <w:sz w:val="6"/>
                <w:szCs w:val="16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2. Elenco indicativo e non esauriente delle attrezzature di protezione individuale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lla testa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Caschi di protezione per l'industria (caschi per miniere, cantieri di lavori pubblici, industrie varie). </w:t>
        <w:br/>
        <w:t xml:space="preserve">Copricapo leggero per proteggere il cuoio capelluto (berretti, cuffie, retine con o senza visiera). </w:t>
        <w:br/>
        <w:t xml:space="preserve">Copricapo di protezione (cuffie, berretti, cappelli di tela cerata ecc., in tessuto, in tessuto rivestito, ecc.)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ll'udito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Palline e tappi per le orecchie. </w:t>
        <w:br/>
        <w:t xml:space="preserve">Caschi (comprendenti l'apparato auricolare). </w:t>
        <w:br/>
        <w:t xml:space="preserve">Cuscinetti adattabili ai caschi di protezione per l'industria. </w:t>
        <w:br/>
        <w:t xml:space="preserve">Cuffie con attacco per ricezione a bassa frequenza. </w:t>
        <w:br/>
        <w:t xml:space="preserve">Dispositivi di protezione contro il rumore con apparecchiature di intercomunicazione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gli occhi e del viso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Occhiali a stanghette. </w:t>
        <w:br/>
        <w:t xml:space="preserve">Occhiali a maschera. </w:t>
        <w:br/>
        <w:t xml:space="preserve">Occhiali di protezione, contro i raggi X, i raggi laser, le radiazioni ultraviolette, infrarosse, visibili. </w:t>
        <w:br/>
        <w:t xml:space="preserve">Schermi facciali. </w:t>
        <w:br/>
        <w:t xml:space="preserve">Maschera e caschi per la saldatura ad arco (maschere a mano, a cuffia o adattabili a caschi protettivi)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lle vie respiratorie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Apparecchi antipolvere, antigas e contro le polveri radioattive. </w:t>
        <w:br/>
        <w:t xml:space="preserve">Apparecchi isolanti a presa d'aria. </w:t>
        <w:br/>
        <w:t xml:space="preserve">Apparecchi respiratori con maschera per saldatura amovibile. </w:t>
        <w:br/>
        <w:t xml:space="preserve">Apparecchi e attrezzature per sommozzatori. </w:t>
        <w:br/>
        <w:t xml:space="preserve">Scafandri per sommozzatori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lle mani e delle braccia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- Guanti contro le aggressioni meccaniche (perforazioni, tagli, vibrazioni, ecc.); contro le aggressioni chimiche, per elettricisti e antitermici. </w:t>
        <w:br/>
        <w:t xml:space="preserve">- Guanti a sacco. </w:t>
        <w:br/>
        <w:t xml:space="preserve">- Ditali. </w:t>
        <w:br/>
        <w:t xml:space="preserve">- Manicotti. </w:t>
        <w:br/>
        <w:t xml:space="preserve">- Fasce di protezione dei polsi. </w:t>
        <w:br/>
        <w:t xml:space="preserve">- Guanti a mezze dita. </w:t>
        <w:br/>
        <w:t xml:space="preserve">- Manopole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i piedi e delle gambe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Scarpe basse, scarponi, tronchetti, stivali di sicurezza. </w:t>
        <w:br/>
        <w:t xml:space="preserve">Scarpe a slacciamento o sganciamento rapido. </w:t>
        <w:br/>
        <w:t xml:space="preserve">Scarpe con protezione supplementare della punta del piede; </w:t>
        <w:br/>
        <w:t xml:space="preserve">Scarpe e soprascarpe con suola anticalore; </w:t>
        <w:br/>
        <w:t xml:space="preserve">Scarpe, stivali e soprastivali di protezione contro il calore; </w:t>
        <w:br/>
        <w:t xml:space="preserve">Scarpe, stivali e soprastivali di protezione contro il freddo; </w:t>
        <w:br/>
        <w:t xml:space="preserve">Scarpe, stivali e soprastivali di protezione contro le vibrazioni; </w:t>
        <w:br/>
        <w:t xml:space="preserve">Scarpe, stivali e soprastivali di protezione antistatici; </w:t>
        <w:br/>
        <w:t xml:space="preserve">Scarpe, stivali e soprastivali di protezione isolanti; </w:t>
        <w:br/>
        <w:t xml:space="preserve">Stivali di protezione contro le catene delle trance meccaniche; </w:t>
        <w:br/>
        <w:t xml:space="preserve">Zoccoli; </w:t>
        <w:br/>
        <w:t xml:space="preserve">Ginocchiere; </w:t>
        <w:br/>
        <w:t xml:space="preserve">Dispositivi di protezione amovibili del collo del piede </w:t>
        <w:br/>
        <w:t xml:space="preserve">Ghette; </w:t>
        <w:br/>
        <w:t xml:space="preserve">Suole amovibili (anticalore, antiperforazione o antitraspirazione); </w:t>
        <w:br/>
        <w:t xml:space="preserve">Ramponi amovibili per ghiaccio, neve, terreno sdrucciolevole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lla pelle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Creme protettive/pomate. </w:t>
      </w:r>
    </w:p>
    <w:p>
      <w:pPr>
        <w:pStyle w:val="Normal"/>
        <w:spacing w:before="280" w:after="280"/>
        <w:rPr/>
      </w:pPr>
      <w:r>
        <w:rPr>
          <w:b/>
          <w:i/>
          <w:iCs/>
          <w:color w:val="000000"/>
        </w:rPr>
        <w:t>Dispositivi di protezione del tronco e dell'addome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Giubbotti, giacche e grembiuli di protezione contro le aggressioni meccaniche (perforazioni, tagli, spruzzi di metallo fuso, ecc.); </w:t>
        <w:br/>
        <w:t xml:space="preserve">Giubbotti, giacche e grembiuli di protezione contro le aggressioni chimiche; </w:t>
        <w:br/>
        <w:t xml:space="preserve">Giubbotti termici; </w:t>
        <w:br/>
        <w:t xml:space="preserve">Giubbotti di salvataggio; </w:t>
        <w:br/>
        <w:t xml:space="preserve">Grembiuli di protezione contro i raggi x; </w:t>
        <w:br/>
        <w:t xml:space="preserve">Cintura di sicurezza del tronco. </w:t>
      </w:r>
    </w:p>
    <w:p>
      <w:pPr>
        <w:pStyle w:val="Normal"/>
        <w:rPr/>
      </w:pPr>
      <w:r>
        <w:rPr>
          <w:b/>
          <w:i/>
          <w:iCs/>
          <w:color w:val="000000"/>
        </w:rPr>
        <w:t>Dispositivi dell'intero corpo</w:t>
      </w:r>
      <w:r>
        <w:rPr>
          <w:b/>
          <w:i/>
          <w:color w:val="000000"/>
        </w:rPr>
        <w:t xml:space="preserve"> </w:t>
        <w:br/>
      </w:r>
      <w:r>
        <w:rPr>
          <w:color w:val="000000"/>
        </w:rPr>
        <w:t xml:space="preserve">Attrezzature di protezione contro le cadute; </w:t>
        <w:br/>
        <w:t xml:space="preserve">Attrezzature cosiddette anticaduta (attrezzature complete comprendenti tutti gli accessori necessari al funzionamento); </w:t>
        <w:br/>
        <w:t xml:space="preserve">Attrezzature con freno ”ad assorbimento di energia cinetica“ (attrezzature complete comprendenti tutti gli accessori necessari al funzionamento); </w:t>
      </w:r>
    </w:p>
    <w:p>
      <w:pPr>
        <w:pStyle w:val="Normal"/>
        <w:rPr>
          <w:iCs/>
        </w:rPr>
      </w:pPr>
      <w:r>
        <w:rPr>
          <w:iCs/>
        </w:rPr>
        <w:t>Dispositivo di sostegno del corpo (imbracatura di sicurezza)</w:t>
      </w:r>
    </w:p>
    <w:p>
      <w:pPr>
        <w:pStyle w:val="Normal"/>
        <w:rPr/>
      </w:pPr>
      <w:r>
        <w:rPr/>
        <w:br/>
      </w:r>
      <w:r>
        <w:rPr>
          <w:b/>
          <w:i/>
        </w:rPr>
        <w:t xml:space="preserve">Indumenti di protezione </w:t>
        <w:br/>
      </w:r>
      <w:r>
        <w:rPr/>
        <w:t xml:space="preserve">Indumenti di lavoro cosiddetti ”di sicurezza" (due pezzi e tute); </w:t>
        <w:br/>
        <w:t xml:space="preserve">Indumenti di protezione contro le aggressioni meccaniche (perforazioni, tagli, ecc.); </w:t>
        <w:br/>
        <w:t xml:space="preserve">Indumenti di protezione contro le aggressioni chimiche; </w:t>
        <w:br/>
        <w:t xml:space="preserve">Indumenti di protezione contro gli spruzzi di metallo fuso e di raggi infrarossi; </w:t>
        <w:br/>
        <w:t xml:space="preserve">Indumenti di protezione contro il calore; </w:t>
        <w:br/>
        <w:t xml:space="preserve">Indumenti di protezione contro il freddo; </w:t>
        <w:br/>
        <w:t xml:space="preserve">Indumenti di protezione contro la contaminazione radioattiva; </w:t>
        <w:br/>
        <w:t>Indumenti antipolvere;</w:t>
        <w:br/>
        <w:t xml:space="preserve">Indumenti antigas; </w:t>
        <w:br/>
        <w:t xml:space="preserve">Indumenti ed accessori (bracciali e guanti, ecc.) fluorescenza di segnalazione, catarifrangenti; </w:t>
        <w:br/>
        <w:t xml:space="preserve">Coperture di protezione. </w:t>
      </w:r>
    </w:p>
    <w:p>
      <w:pPr>
        <w:pStyle w:val="NormaleWeb"/>
        <w:rPr/>
      </w:pPr>
      <w:r>
        <w:rPr/>
        <w:t xml:space="preserve"> </w:t>
      </w:r>
    </w:p>
    <w:p>
      <w:pPr>
        <w:pStyle w:val="NormaleWeb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Elenco indicativo e non esauriente delle attività e dei settori di attività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per i quali può rendersi necessario mettere a disposizione attrezzature di protezione individuale</w:t>
      </w:r>
    </w:p>
    <w:p>
      <w:pPr>
        <w:pStyle w:val="NormaleWeb"/>
        <w:rPr/>
      </w:pPr>
      <w:r>
        <w:rPr>
          <w:b/>
          <w:bCs/>
          <w:i/>
          <w:iCs/>
        </w:rPr>
        <w:t>1. Protezione del capo (protezione del cranio)</w:t>
      </w:r>
      <w:r>
        <w:rPr/>
        <w:t xml:space="preserve"> </w:t>
        <w:br/>
      </w:r>
      <w:r>
        <w:rPr>
          <w:i/>
          <w:iCs/>
        </w:rPr>
        <w:t>Elmetti di protezione</w:t>
      </w:r>
      <w:r>
        <w:rPr/>
        <w:t xml:space="preserve"> </w:t>
        <w:br/>
        <w:t xml:space="preserve">- Lavori edili, soprattutto lavori sopra, sotto o in prossimità di impalcature e di posti di lavoro sopraelevati, montaggio e smontaggio di armature, lavori di installazione e di posa di ponteggi e operazioni di demolizione. </w:t>
        <w:br/>
        <w:t xml:space="preserve">- Lavori su ponti d'acciaio, su opere edili in strutture d'acciaio di grande altezza, piloni, torri, costruzioni idrauliche in acciaio, altiforni, acciaierie e laminatoi, grandi serbatoi, grandi condotte, caldaie e centrali elettriche. </w:t>
        <w:br/>
        <w:t xml:space="preserve">- Lavori in fossati, trincee, pozzi e gallerie di miniera. </w:t>
        <w:br/>
        <w:t xml:space="preserve">- Lavori in terra e in roccia. </w:t>
        <w:br/>
        <w:t xml:space="preserve">- Lavori in miniere sotterranee, miniere a cielo aperto e lavori di spostamento di ammassi di sterile. </w:t>
        <w:br/>
        <w:t xml:space="preserve">- Uso di estrattori di bulloni. </w:t>
        <w:br/>
        <w:t xml:space="preserve">- Brillatura mine. </w:t>
        <w:br/>
        <w:t xml:space="preserve">- Lavori in ascensori e montacarichi, apparecchi di sollevamento, gru e nastri trasportatori. </w:t>
        <w:br/>
        <w:t xml:space="preserve">- Lavori nei pressi di altiforni, in impianti di riduzione diretta, in acciaierie, in laminatoi, in stabilimenti metallurgici, in impianti di fucinatura a maglio e a stampo, nonché in fonderie. </w:t>
        <w:br/>
        <w:t xml:space="preserve">- Lavori in forni industriali, contenitori, apparecchi, silos, tramogge e condotte. </w:t>
        <w:br/>
        <w:t xml:space="preserve">- Costruzioni navali. </w:t>
        <w:br/>
        <w:t xml:space="preserve">- Smistamento ferroviario. </w:t>
        <w:br/>
        <w:t xml:space="preserve">- Macelli. </w:t>
      </w:r>
    </w:p>
    <w:p>
      <w:pPr>
        <w:pStyle w:val="NormaleWeb"/>
        <w:rPr/>
      </w:pPr>
      <w:r>
        <w:rPr>
          <w:b/>
          <w:bCs/>
          <w:i/>
          <w:iCs/>
        </w:rPr>
        <w:t>2. Protezione del piede</w:t>
      </w:r>
      <w:r>
        <w:rPr/>
        <w:t xml:space="preserve"> </w:t>
        <w:br/>
      </w:r>
      <w:r>
        <w:rPr>
          <w:i/>
          <w:iCs/>
        </w:rPr>
        <w:t>Scarpe di sicurezza con suola imperforabile</w:t>
      </w:r>
      <w:r>
        <w:rPr/>
        <w:t xml:space="preserve"> </w:t>
        <w:br/>
        <w:t xml:space="preserve">- Lavori di rustico, di genio civile e lavori stradali. </w:t>
        <w:br/>
        <w:t xml:space="preserve">- Lavori su impalcatura. </w:t>
        <w:br/>
        <w:t xml:space="preserve">- Demolizioni di rustici. </w:t>
        <w:br/>
        <w:t xml:space="preserve">- Lavori in calcestruzzo e in elementi prefabbricati con montaggio e smontaggio di armature. </w:t>
        <w:br/>
        <w:t xml:space="preserve">- Lavori in cantieri edili e in aree di deposito. </w:t>
        <w:br/>
        <w:t xml:space="preserve">- Lavori su tetti. </w:t>
        <w:br/>
      </w:r>
      <w:r>
        <w:rPr>
          <w:i/>
          <w:iCs/>
        </w:rPr>
        <w:t>Scarpe di sicurezza senza suola imperforabile</w:t>
      </w:r>
      <w:r>
        <w:rPr/>
        <w:t xml:space="preserve"> </w:t>
        <w:br/>
        <w:t xml:space="preserve">- Lavori su ponti d'acciaio, opere edili in strutture di grande altezza, piloni, torri, ascensori e montacarichi, costruzioni idrauliche in acciaio, altiforni, acciaierie, laminatoi, grandi contenitori, grandi condotte, gru, caldaie e impianti elettrici. </w:t>
        <w:br/>
        <w:t xml:space="preserve">- Costruzioni di forni, installazioni di impianti di riscaldamento e di aerazione, nonché montaggio di costruzioni metalliche. </w:t>
        <w:br/>
        <w:t xml:space="preserve">- Lavori di trasformazione e di manutenzione. </w:t>
        <w:br/>
        <w:t xml:space="preserve">- Lavori in altiforni, impianti di riduzione diretta, acciaierie e laminatoi, stabilimenti metallurgici, impianti di fucinatura a maglio e a stampo, impianti di pressatura a caldo e di trafilatura. </w:t>
        <w:br/>
        <w:t xml:space="preserve">- Lavori in cave di pietra, miniere, a cielo aperto e rimozione di discarica. </w:t>
        <w:br/>
        <w:t xml:space="preserve">- Lavorazione e finitura di pietre. </w:t>
        <w:br/>
        <w:t xml:space="preserve">- Produzione di vetri piani e di vetri cavi, nonché lavorazione e finitura. </w:t>
        <w:br/>
        <w:t xml:space="preserve">- Manipolazione di stampi nell'industria della ceramica. </w:t>
        <w:br/>
        <w:t xml:space="preserve">- Lavori di rivestimenti in prossimità del forno nell'industria della ceramica. </w:t>
        <w:br/>
        <w:t xml:space="preserve">- Lavori nell'industria della ceramica pesante e nell'industria dei materiali da costruzione. </w:t>
        <w:br/>
        <w:t xml:space="preserve">- Movimentazione e stoccaggio. </w:t>
        <w:br/>
        <w:t xml:space="preserve">- Manipolazione di blocchi di carni surgelate e di contenitori metallici di conserve. </w:t>
        <w:br/>
        <w:t xml:space="preserve">- Costruzioni navali. </w:t>
        <w:br/>
        <w:t xml:space="preserve">- Smistamento ferroviario. </w:t>
        <w:br/>
      </w:r>
      <w:r>
        <w:rPr>
          <w:i/>
          <w:iCs/>
        </w:rPr>
        <w:t>Scarpe di sicurezza con tacco o con suola continua</w:t>
      </w:r>
      <w:r>
        <w:rPr/>
        <w:t xml:space="preserve"> </w:t>
        <w:br/>
        <w:t xml:space="preserve">e con intersuola imperforabile </w:t>
        <w:br/>
        <w:t xml:space="preserve">- Lavori sui tetti. </w:t>
        <w:br/>
        <w:t xml:space="preserve">- Scarpe di sicurezza con intersuola termoisolante. </w:t>
        <w:br/>
        <w:t xml:space="preserve">- Attività su e con masse molte fredde o ardenti. </w:t>
        <w:br/>
      </w:r>
      <w:r>
        <w:rPr>
          <w:i/>
          <w:iCs/>
        </w:rPr>
        <w:t>Scarpe di sicurezza a slacciamento rapido</w:t>
      </w:r>
      <w:r>
        <w:rPr/>
        <w:t xml:space="preserve"> </w:t>
        <w:br/>
        <w:t xml:space="preserve">- In caso di rischio di penetrazione di masse incandescenti fuse. </w:t>
      </w:r>
    </w:p>
    <w:p>
      <w:pPr>
        <w:pStyle w:val="NormaleWeb"/>
        <w:rPr/>
      </w:pPr>
      <w:r>
        <w:rPr>
          <w:b/>
          <w:bCs/>
          <w:i/>
          <w:iCs/>
        </w:rPr>
        <w:t>3. Protezione degli occhi o del volto</w:t>
      </w:r>
      <w:r>
        <w:rPr/>
        <w:t xml:space="preserve"> </w:t>
        <w:br/>
      </w:r>
      <w:r>
        <w:rPr>
          <w:i/>
          <w:iCs/>
        </w:rPr>
        <w:t>Occhiali di protezione, visiere o maschere di protezione</w:t>
      </w:r>
      <w:r>
        <w:rPr/>
        <w:t xml:space="preserve"> </w:t>
        <w:br/>
        <w:t xml:space="preserve">- Lavori di saldatura, molatura e tranciatura </w:t>
        <w:br/>
        <w:t xml:space="preserve">- Lavori di mortasatura e di scalpellatura </w:t>
        <w:br/>
        <w:t xml:space="preserve">- Lavorazione e finitura di pietre </w:t>
        <w:br/>
        <w:t xml:space="preserve">- Uso di estrattori di bulloni. </w:t>
        <w:br/>
        <w:t xml:space="preserve">- Impiego di macchine asportatrucioli durante la lavorazione di materiale che producono trucioli corti. </w:t>
        <w:br/>
        <w:t xml:space="preserve">- Fucinatura a stampo. </w:t>
        <w:br/>
        <w:t xml:space="preserve">- Rimozione e frantumazione di schegge. </w:t>
        <w:br/>
        <w:t xml:space="preserve">- Operazioni di sabbiatura. </w:t>
        <w:br/>
        <w:t xml:space="preserve">- Manipolazione di prodotti acidi e alcalini, disinfettanti e detergenti corrosivi. </w:t>
        <w:br/>
        <w:t xml:space="preserve">- Impiego di pompe a getto liquido. </w:t>
        <w:br/>
        <w:t xml:space="preserve">- Manipolazione di masse incandescenti fuse o lavori in prossimità delle stesse. </w:t>
        <w:br/>
        <w:t xml:space="preserve">- Lavori che comportano esposizione al calore radiante. </w:t>
        <w:br/>
        <w:t xml:space="preserve">- Impiego di laser. </w:t>
      </w:r>
    </w:p>
    <w:p>
      <w:pPr>
        <w:pStyle w:val="NormaleWeb"/>
        <w:rPr/>
      </w:pPr>
      <w:r>
        <w:rPr>
          <w:b/>
          <w:bCs/>
          <w:i/>
          <w:iCs/>
        </w:rPr>
        <w:t>4. Protezione delle vie respiratorie</w:t>
      </w:r>
      <w:r>
        <w:rPr/>
        <w:t xml:space="preserve"> </w:t>
        <w:br/>
      </w:r>
      <w:r>
        <w:rPr>
          <w:i/>
          <w:iCs/>
        </w:rPr>
        <w:t>Autorespiratori</w:t>
      </w:r>
      <w:r>
        <w:rPr/>
        <w:t xml:space="preserve"> </w:t>
        <w:br/>
        <w:t xml:space="preserve">- Lavori in contenitori, in vani ristretti e in forni industriali riscaldati a gas, qualora sussista il rischio di intossicazione da gas o di carenza di ossigeno. </w:t>
        <w:br/>
        <w:t xml:space="preserve">- lavoro nella zona di caricamento dell'altoforno. </w:t>
        <w:br/>
        <w:t xml:space="preserve">- Lavori in prossimità dei convertitori e delle condutture di gas di altoforno. </w:t>
        <w:br/>
        <w:t xml:space="preserve">- Lavori in prossimità della colata in siviera qualora sia prevedibile che se ne sprigionino fumo di metalli pesanti. </w:t>
        <w:br/>
        <w:t xml:space="preserve">- Lavori di rivestimento di forni e di siviere qualora sia prevedibile la formazione di polveri. </w:t>
        <w:br/>
        <w:t xml:space="preserve">- Verniciatura a spruzzo senza sufficiente aspirazione. </w:t>
        <w:br/>
        <w:t xml:space="preserve">- Lavori in pozzetti, canali e altri vani sotterranei nell'ambito della rete fognaria. </w:t>
        <w:br/>
        <w:t xml:space="preserve">- Attività in impianti frigoriferi che presentino un rischio di fuoriuscita del refrigerante. </w:t>
      </w:r>
    </w:p>
    <w:p>
      <w:pPr>
        <w:pStyle w:val="NormaleWeb"/>
        <w:rPr/>
      </w:pPr>
      <w:r>
        <w:rPr>
          <w:b/>
          <w:bCs/>
          <w:i/>
          <w:iCs/>
        </w:rPr>
        <w:t>5. Protezione dell'udito</w:t>
      </w:r>
      <w:r>
        <w:rPr/>
        <w:t xml:space="preserve"> </w:t>
        <w:br/>
      </w:r>
      <w:r>
        <w:rPr>
          <w:i/>
          <w:iCs/>
        </w:rPr>
        <w:t>Otoprotettori</w:t>
      </w:r>
      <w:r>
        <w:rPr/>
        <w:t xml:space="preserve"> </w:t>
        <w:br/>
        <w:t xml:space="preserve">- Lavori nelle vicinanze di presse per metalli. </w:t>
        <w:br/>
        <w:t xml:space="preserve">- Lavori che implicano l'uso di utensili pneumatici. </w:t>
        <w:br/>
        <w:t xml:space="preserve">- Attività del personale a terra negli aeroporti. </w:t>
        <w:br/>
        <w:t xml:space="preserve">- Battitura di pali e costipazione del terreno. </w:t>
        <w:br/>
        <w:t xml:space="preserve">- Lavori nel legname e nei tessili. </w:t>
      </w:r>
    </w:p>
    <w:p>
      <w:pPr>
        <w:pStyle w:val="NormaleWeb"/>
        <w:rPr/>
      </w:pPr>
      <w:r>
        <w:rPr>
          <w:b/>
          <w:bCs/>
          <w:i/>
          <w:iCs/>
        </w:rPr>
        <w:t>6. Protezione del tronco, delle braccia e delle mani</w:t>
      </w:r>
      <w:r>
        <w:rPr/>
        <w:t xml:space="preserve"> </w:t>
        <w:br/>
      </w:r>
      <w:r>
        <w:rPr>
          <w:i/>
          <w:iCs/>
        </w:rPr>
        <w:t>Indumenti protettivi</w:t>
      </w:r>
      <w:r>
        <w:rPr/>
        <w:t xml:space="preserve"> </w:t>
        <w:br/>
        <w:t xml:space="preserve">- Manipolazione di prodotti acidi e alcalini, disinfettanti e detergenti corrosivi. </w:t>
        <w:br/>
        <w:t xml:space="preserve">- Lavori che comportano la manipolazione di masse calde o la loro vicinanza o comunque un'esposizione al calore. </w:t>
        <w:br/>
        <w:t xml:space="preserve">- Lavorazione di vetri piani. </w:t>
        <w:br/>
        <w:t xml:space="preserve">- Lavori di sabbiatura. </w:t>
        <w:br/>
        <w:t xml:space="preserve">- Lavori in impianti frigoriferi. </w:t>
        <w:br/>
      </w:r>
      <w:r>
        <w:rPr>
          <w:i/>
          <w:iCs/>
        </w:rPr>
        <w:t>Indumenti protettivi difficilmente infiammabili</w:t>
      </w:r>
      <w:r>
        <w:rPr/>
        <w:t xml:space="preserve"> </w:t>
        <w:br/>
        <w:t xml:space="preserve">- Lavori di saldatura in ambienti ristretti </w:t>
        <w:br/>
      </w:r>
      <w:r>
        <w:rPr>
          <w:i/>
          <w:iCs/>
        </w:rPr>
        <w:t>Grembiuli imperforabili</w:t>
      </w:r>
      <w:r>
        <w:rPr/>
        <w:t xml:space="preserve"> </w:t>
        <w:br/>
        <w:t xml:space="preserve">- Operazioni di disossamento e di squartamento nei macelli. </w:t>
        <w:br/>
        <w:t xml:space="preserve">- Lavori che comportano l'uso di coltelli, nel caso in cui questi siano mossi in direzione del corpo. </w:t>
        <w:br/>
      </w:r>
      <w:r>
        <w:rPr>
          <w:i/>
          <w:iCs/>
        </w:rPr>
        <w:t>Grembiuli di cuoio</w:t>
      </w:r>
      <w:r>
        <w:rPr/>
        <w:t xml:space="preserve"> </w:t>
        <w:br/>
        <w:t xml:space="preserve">- Saldatura </w:t>
        <w:br/>
        <w:t xml:space="preserve">- Fucinatura </w:t>
        <w:br/>
        <w:t xml:space="preserve">- Fonditura </w:t>
        <w:br/>
      </w:r>
      <w:r>
        <w:rPr>
          <w:i/>
          <w:iCs/>
        </w:rPr>
        <w:t>Bracciali</w:t>
      </w:r>
      <w:r>
        <w:rPr/>
        <w:t xml:space="preserve"> </w:t>
        <w:br/>
        <w:t xml:space="preserve">- Operazioni di disossamento e di squartamento nei macelli. </w:t>
        <w:br/>
      </w:r>
      <w:r>
        <w:rPr>
          <w:i/>
          <w:iCs/>
        </w:rPr>
        <w:t>Guanti</w:t>
      </w:r>
      <w:r>
        <w:rPr/>
        <w:t xml:space="preserve"> </w:t>
        <w:br/>
        <w:t xml:space="preserve">- Saldatura. </w:t>
        <w:br/>
        <w:t xml:space="preserve">- Manipolazione di oggetti con spigoli vivi, esclusi i casi in cui sussista il rischio che il guanto rimanga impigliato nelle macchine. </w:t>
        <w:br/>
        <w:t xml:space="preserve">- Manipolazione a cielo aperto di prodotti acidi e alcalini. </w:t>
        <w:br/>
      </w:r>
      <w:r>
        <w:rPr>
          <w:i/>
          <w:iCs/>
        </w:rPr>
        <w:t>Guanti a maglia metallica</w:t>
      </w:r>
      <w:r>
        <w:rPr/>
        <w:t xml:space="preserve"> </w:t>
        <w:br/>
        <w:t xml:space="preserve">- Operazione di disossamento e di squartamento nei macelli. </w:t>
        <w:br/>
        <w:t xml:space="preserve">- Attività protratta di taglio con il coltello nei reparti di produzione e macellazione. </w:t>
        <w:br/>
        <w:t xml:space="preserve">- Sostituzione di coltelli nelle taglierine. </w:t>
      </w:r>
    </w:p>
    <w:p>
      <w:pPr>
        <w:pStyle w:val="NormaleWeb"/>
        <w:rPr/>
      </w:pPr>
      <w:r>
        <w:rPr>
          <w:b/>
          <w:bCs/>
          <w:i/>
          <w:iCs/>
        </w:rPr>
        <w:t>7. Indumenti di protezione contro le intemperie</w:t>
      </w:r>
      <w:r>
        <w:rPr/>
        <w:t xml:space="preserve"> </w:t>
        <w:br/>
        <w:t xml:space="preserve">- Lavori edili all'aperto con clima piovoso e freddo. </w:t>
      </w:r>
    </w:p>
    <w:p>
      <w:pPr>
        <w:pStyle w:val="NormaleWeb"/>
        <w:rPr/>
      </w:pPr>
      <w:r>
        <w:rPr>
          <w:b/>
          <w:bCs/>
          <w:i/>
          <w:iCs/>
        </w:rPr>
        <w:t>8. Indumenti fosforescenti</w:t>
      </w:r>
      <w:r>
        <w:rPr/>
        <w:t xml:space="preserve"> </w:t>
        <w:br/>
        <w:t xml:space="preserve">- Lavori in cui è necessario percepire in tempo la presenza dei lavoratori. </w:t>
      </w:r>
    </w:p>
    <w:p>
      <w:pPr>
        <w:pStyle w:val="NormaleWeb"/>
        <w:rPr/>
      </w:pPr>
      <w:r>
        <w:rPr>
          <w:b/>
          <w:bCs/>
          <w:i/>
          <w:iCs/>
        </w:rPr>
        <w:t>9. Attrezzatura di protezione anticaduta (imbracature di sicurezza)</w:t>
      </w:r>
      <w:r>
        <w:rPr/>
        <w:t xml:space="preserve"> </w:t>
        <w:br/>
        <w:t xml:space="preserve">- Lavori su impalcature. </w:t>
        <w:br/>
        <w:t xml:space="preserve">- Montaggio di elementi prefabbricati. </w:t>
        <w:br/>
        <w:t xml:space="preserve">- Lavori su piloni. </w:t>
      </w:r>
    </w:p>
    <w:p>
      <w:pPr>
        <w:pStyle w:val="NormaleWeb"/>
        <w:rPr/>
      </w:pPr>
      <w:r>
        <w:rPr>
          <w:b/>
          <w:bCs/>
          <w:i/>
          <w:iCs/>
        </w:rPr>
        <w:t>10. Attacco di sicurezza con corda</w:t>
      </w:r>
      <w:r>
        <w:rPr/>
        <w:t xml:space="preserve"> </w:t>
        <w:br/>
        <w:t xml:space="preserve">- Posti di lavoro in cabine sopraelevate di gru. </w:t>
        <w:br/>
        <w:t xml:space="preserve">- Posti di lavoro in cabine di manovra sopraelevate di transelevatori. </w:t>
        <w:br/>
        <w:t xml:space="preserve">- Posti di lavoro sopraelevati su torri di trivellazione. </w:t>
        <w:br/>
        <w:t xml:space="preserve">- Lavori in pozzi e in fogne. </w:t>
      </w:r>
    </w:p>
    <w:p>
      <w:pPr>
        <w:pStyle w:val="NormaleWeb"/>
        <w:rPr/>
      </w:pPr>
      <w:r>
        <w:rPr>
          <w:b/>
          <w:bCs/>
          <w:i/>
          <w:iCs/>
        </w:rPr>
        <w:t>11. Protezione dell'epidermide</w:t>
      </w:r>
      <w:r>
        <w:rPr/>
        <w:t xml:space="preserve"> </w:t>
        <w:br/>
        <w:t xml:space="preserve">- Manipolazione di emulsioni. </w:t>
        <w:br/>
        <w:t xml:space="preserve">- Concia di pellami. </w:t>
      </w:r>
    </w:p>
    <w:p>
      <w:pPr>
        <w:pStyle w:val="Normal"/>
        <w:rPr/>
      </w:pPr>
      <w:r>
        <w:rPr>
          <w:b/>
          <w:sz w:val="28"/>
          <w:szCs w:val="28"/>
        </w:rPr>
        <w:t>4 Indicazioni non esaurienti per la valutazione dei dispositivi di protezione individu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lmetti di protezione per l’industr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cchiali protettivi e schermi per la protezione del vis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toprotettor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ispositivi di protezione delle vie respiratori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uanti di protezio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alzature per uso professiona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dumenti di protezio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iubbotti di salvataggio per l’industr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ispositivi di protezione contro le cadute dall’al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 Elmetti di protezione per l’industri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</w:rPr>
              <w:t>r</w:t>
            </w:r>
            <w:r>
              <w:rPr>
                <w:b/>
              </w:rPr>
              <w:t>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aps/>
              </w:rPr>
              <w:t>m</w:t>
            </w:r>
            <w:r>
              <w:rPr/>
              <w:t>eccan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  <w:t>C</w:t>
            </w:r>
            <w:r>
              <w:rPr/>
              <w:t>adute di oggetti, ur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>
                <w:caps/>
              </w:rPr>
            </w:pPr>
            <w:r>
              <w:rPr>
                <w:caps/>
              </w:rPr>
              <w:t>-C</w:t>
            </w:r>
            <w:r>
              <w:rPr/>
              <w:t>apacità d’ammortizzare gli urti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Resistenza alla perforazione 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Resistenza agli impatti</w:t>
            </w:r>
          </w:p>
        </w:tc>
      </w:tr>
      <w:tr>
        <w:trPr>
          <w:trHeight w:val="285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Schiacciamento later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Resistenza lateral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aps/>
              </w:rPr>
              <w:t>e</w:t>
            </w:r>
            <w:r>
              <w:rPr/>
              <w:t>lettr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aps/>
              </w:rPr>
              <w:t>B</w:t>
            </w:r>
            <w:r>
              <w:rPr/>
              <w:t>assa tensione elettric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aps/>
              </w:rPr>
              <w:t>i</w:t>
            </w:r>
            <w:r>
              <w:rPr/>
              <w:t>solamento elettric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reddo, cald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ntenimento delle caratteristiche alle basse e alte temperatu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pruzzi di metallo fus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gli spruzzi di metallo fus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dotta visibilità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ercettibilità insufficien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lore luminescente/riflettent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Elmetti di protezione per l’industria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mfort inadegu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peso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intercapedine d’aria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adattamento alla testa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ventila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stabilità, perdita dell’elmet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dattamento dell’elmetto alla test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le fiamm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n infiammabilità e resistenza alla fiamm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Elmetti di protezione per l’industria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ind w:left="93" w:hanging="93"/>
              <w:rPr/>
            </w:pPr>
            <w:r>
              <w:rPr/>
              <w:t xml:space="preserve">-Scelta del dispositivo in relazione alle esigenze dell’utilizzatore 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rPr/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rPr/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 OCCHIALI PROTETTIVI E SCHERMI PER LA PROTEZIONE DEL VIS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Generali (non specifici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1" w:hanging="161"/>
              <w:rPr>
                <w:iCs/>
              </w:rPr>
            </w:pPr>
            <w:r>
              <w:rPr>
                <w:iCs/>
              </w:rPr>
              <w:t>-Sollecitazioni connesse con l’utilizzo</w:t>
            </w:r>
          </w:p>
          <w:p>
            <w:pPr>
              <w:pStyle w:val="Normal"/>
              <w:widowControl w:val="false"/>
              <w:ind w:left="161" w:hanging="161"/>
              <w:rPr>
                <w:i/>
                <w:i/>
                <w:iCs/>
              </w:rPr>
            </w:pPr>
            <w:r>
              <w:rPr>
                <w:iCs/>
              </w:rPr>
              <w:t>-Penetrazione di corpi estranei di bassa energi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>
                <w:iCs/>
              </w:rPr>
            </w:pPr>
            <w:r>
              <w:rPr>
                <w:iCs/>
              </w:rPr>
              <w:t>-Lente con resistenza meccanica sufficiente e rottura in schegge non pericolose</w:t>
            </w:r>
          </w:p>
          <w:p>
            <w:pPr>
              <w:pStyle w:val="Normal"/>
              <w:widowControl w:val="false"/>
              <w:ind w:left="142" w:hanging="142"/>
              <w:rPr>
                <w:i/>
                <w:i/>
                <w:iCs/>
              </w:rPr>
            </w:pPr>
            <w:r>
              <w:rPr>
                <w:iCs/>
              </w:rPr>
              <w:t>-Impenetrabilità e resistenz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ccan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articelle ad alta velocità, schegge, proiezion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Resistenza meccanic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ci/Meccan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articelle incandescenti ad alta veloc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 materiali incandescenti o fus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assa temperatur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potermia degli oc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erfetto adattamento al vis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hi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Irritazione causata da: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gas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aerosol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polveri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fum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Impenetrabilità (protezione laterale) e resistenza a prodotti chimic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adiazion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1" w:hanging="161"/>
              <w:rPr/>
            </w:pPr>
            <w:r>
              <w:rPr/>
              <w:t>-Sorgenti tecnologiche di radiazioni infrarosse, visibili e ultraviolette, di radiazioni ionizzanti e di radiazioni laser</w:t>
            </w:r>
          </w:p>
          <w:p>
            <w:pPr>
              <w:pStyle w:val="Normal"/>
              <w:widowControl w:val="false"/>
              <w:ind w:left="161" w:hanging="161"/>
              <w:rPr/>
            </w:pPr>
            <w:r>
              <w:rPr/>
              <w:t>-Radiazione naturale: luce del giorn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Caratteristiche filtranti delle lenti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Perfetta tenuta della montatura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Montatura opaca alle radiazioni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Occhiali protettivi e schermi per la protezione del viso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Comfort inadeguato: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/>
              <w:t>-dispositivo troppo grand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left="322" w:hanging="180"/>
              <w:rPr/>
            </w:pPr>
            <w:r>
              <w:rPr/>
              <w:t>-riduzione della mass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3" w:hanging="181"/>
              <w:rPr/>
            </w:pPr>
            <w:r>
              <w:rPr/>
              <w:t>-aumento della traspiraz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2" w:hanging="180"/>
              <w:rPr/>
            </w:pPr>
            <w:r>
              <w:rPr/>
              <w:t xml:space="preserve">-ventilazione sufficiente, lenti antiappannanti 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adattamento poco stabile, pressione di contatto troppo al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Adattabilità individuale a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schio di ferimento causato da spigoli taglien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Spigoli e bordi arrotondati</w:t>
            </w:r>
          </w:p>
          <w:p>
            <w:pPr>
              <w:pStyle w:val="Normal"/>
              <w:widowControl w:val="false"/>
              <w:rPr/>
            </w:pPr>
            <w:r>
              <w:rPr/>
              <w:t>-Impiego di lenti di sicurezz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lterazione della vista causata da cattiva qualità ottica, per es. distorsione delle immagini, modificazione dei colori e in particolare dei segnali, diffus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Essere vigilanti qualità ottica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Impiego di lenti resistenti all’abras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Riduzione del campo vis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nti di dimensioni sufficient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Riverber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Lenti e montature antiriverber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Brusco e notevole cambiamento di trasparenza (chiaro/scuro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locità di reazione degli oculari (fotocromatici)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1" w:hanging="161"/>
              <w:rPr/>
            </w:pPr>
            <w:r>
              <w:rPr/>
              <w:t>Lente appanna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 xml:space="preserve">Dispositivi antiappannanti 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L’USO DEL DISPOSITIVO</w:t>
            </w:r>
          </w:p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(Occhiali protettivi e schermi per la protezione del viso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1" w:hanging="161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 oTOpRotettorI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/>
              <w:t>Rumor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" w:hanging="0"/>
              <w:rPr/>
            </w:pPr>
            <w:r>
              <w:rPr/>
              <w:t>-Rumore continuo</w:t>
            </w:r>
          </w:p>
          <w:p>
            <w:pPr>
              <w:pStyle w:val="Normal"/>
              <w:widowControl w:val="false"/>
              <w:ind w:left="-19" w:hanging="0"/>
              <w:rPr>
                <w:caps/>
              </w:rPr>
            </w:pPr>
            <w:r>
              <w:rPr/>
              <w:t>-Rumore impuls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>
                <w:caps/>
              </w:rPr>
            </w:pPr>
            <w:r>
              <w:rPr/>
              <w:t>-Attenuazione acustica sufficiente per ogni tipo di rumo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/>
              <w:t>Ter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Proiezione di gocce di metallo, ad esempio durante la saldatur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Resistenza agli oggetti fusi o incandescenti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Otoprotettori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" w:hanging="0"/>
              <w:rPr/>
            </w:pPr>
            <w:r>
              <w:rPr/>
              <w:t>-Comfort inadeguato:</w:t>
            </w:r>
          </w:p>
          <w:p>
            <w:pPr>
              <w:pStyle w:val="Normal"/>
              <w:widowControl w:val="false"/>
              <w:ind w:left="360" w:hanging="196"/>
              <w:rPr>
                <w:caps/>
              </w:rPr>
            </w:pPr>
            <w:r>
              <w:rPr/>
              <w:t>-dispositivo troppo grande</w:t>
            </w:r>
          </w:p>
          <w:p>
            <w:pPr>
              <w:pStyle w:val="Normal"/>
              <w:widowControl w:val="false"/>
              <w:ind w:left="360" w:hanging="196"/>
              <w:rPr>
                <w:caps/>
              </w:rPr>
            </w:pPr>
            <w:r>
              <w:rPr/>
              <w:t>-pressione troppo alta</w:t>
            </w:r>
          </w:p>
          <w:p>
            <w:pPr>
              <w:pStyle w:val="Normal"/>
              <w:widowControl w:val="false"/>
              <w:ind w:left="521" w:hanging="357"/>
              <w:rPr>
                <w:caps/>
              </w:rPr>
            </w:pPr>
            <w:r>
              <w:rPr/>
              <w:t>-aumento della traspirazione</w:t>
            </w:r>
          </w:p>
          <w:p>
            <w:pPr>
              <w:pStyle w:val="Normal"/>
              <w:widowControl w:val="false"/>
              <w:ind w:left="521" w:hanging="357"/>
              <w:rPr>
                <w:caps/>
              </w:rPr>
            </w:pPr>
            <w:r>
              <w:rPr/>
              <w:t>-adattamento insufficien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left="502" w:hanging="250"/>
              <w:rPr/>
            </w:pPr>
            <w:r>
              <w:rPr/>
              <w:t>-massa</w:t>
            </w:r>
          </w:p>
          <w:p>
            <w:pPr>
              <w:pStyle w:val="Normal"/>
              <w:widowControl w:val="false"/>
              <w:ind w:left="432" w:hanging="180"/>
              <w:rPr>
                <w:caps/>
              </w:rPr>
            </w:pPr>
            <w:r>
              <w:rPr/>
              <w:t>-pressione quando viene indossato e sforzo richiesto per tenerlo a posto</w:t>
            </w:r>
          </w:p>
          <w:p>
            <w:pPr>
              <w:pStyle w:val="Normal"/>
              <w:widowControl w:val="false"/>
              <w:ind w:left="502" w:hanging="250"/>
              <w:rPr/>
            </w:pPr>
            <w:r>
              <w:rPr/>
              <w:t>-adattabilità individual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Restrizione della capacità udi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eterioramento dell’intelligibilità della parola, del riconoscimento dei segnali, del riconoscimento dei rumori informativi connessi con il lavoro, deterioramento della capacità di localizzazione direzion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Variazione dell’attenuazione con la frequenza, ridotte prestazioni acustiche</w:t>
            </w:r>
          </w:p>
          <w:p>
            <w:pPr>
              <w:pStyle w:val="Normal"/>
              <w:widowControl w:val="false"/>
              <w:ind w:left="142" w:hanging="142"/>
              <w:rPr>
                <w:caps/>
              </w:rPr>
            </w:pPr>
            <w:r>
              <w:rPr/>
              <w:t>-Possibilità di sostituire le conchiglie auricolari con tappi auricolari</w:t>
            </w:r>
          </w:p>
          <w:p>
            <w:pPr>
              <w:pStyle w:val="Normal"/>
              <w:widowControl w:val="false"/>
              <w:ind w:left="142" w:hanging="142"/>
              <w:rPr>
                <w:caps/>
              </w:rPr>
            </w:pPr>
            <w:r>
              <w:rPr/>
              <w:t>-Scelta dopo la prova uditiva</w:t>
            </w:r>
          </w:p>
          <w:p>
            <w:pPr>
              <w:pStyle w:val="Normal"/>
              <w:widowControl w:val="false"/>
              <w:ind w:left="142" w:hanging="142"/>
              <w:rPr>
                <w:caps/>
              </w:rPr>
            </w:pPr>
            <w:r>
              <w:rPr/>
              <w:t>-Impiego di un protettore elettroacustico appropriat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Materiali inadat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ssibilità di sostituire gli auricolari con conchiglie, impiego di tappi auricolari a perde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Spigoli viv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pigoli e angoli arrotondat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ispositivo che si impiglia nei capell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iminazione degli elementi sporgent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Contatto con corpi incandescen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lla combustione e alla fus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le fiamm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n infiammabilità, resistenza alla fiamm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Otoprotettori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ind w:left="142" w:hanging="142"/>
              <w:rPr/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 DISPOSITIVI DI PROTEZIONE DELLE VIE RESPIRATORI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ostanze pericolose nell’aria inal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quinanti in forma particellare (polveri, fumi, aerosol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" w:firstLine="7"/>
              <w:rPr/>
            </w:pPr>
            <w:r>
              <w:rPr/>
              <w:t>Filtro antipolvere di efficienza appropriata (classe del filtro), in relazione alla concentrazione, tossicità/rischio per la salute, e allo spettro granulometrico delle particelle. Prestare particolare attenzione alla eventuale presenza di particelle liquide (goccioline)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quinanti in forma di gas e vapor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" w:hanging="0"/>
              <w:rPr/>
            </w:pPr>
            <w:r>
              <w:rPr/>
              <w:t xml:space="preserve">Selezione dell’adatto tipo di filtro antigas e dell’appropriata classe del filtro in relazione alla concentrazione, tossicità/rischio per la salute, alla durata di impiego prevista ed al tipo di lavoro 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quinanti in forma sia particellare che gassos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" w:hanging="0"/>
              <w:rPr/>
            </w:pPr>
            <w:r>
              <w:rPr/>
              <w:t xml:space="preserve">Selezione dell’adatto tipo di filtro combinato secondo gli stessi criteri indicati per i filtri antipolvere e per i filtri antigas 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ossigeno nell’aria inal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Consumo di ossigeno</w:t>
            </w:r>
          </w:p>
          <w:p>
            <w:pPr>
              <w:pStyle w:val="Normal"/>
              <w:widowControl w:val="false"/>
              <w:rPr/>
            </w:pPr>
            <w:r>
              <w:rPr/>
              <w:t>-Pressione dell’ossigeno (diminuzione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Alimentazione in ossigeno garantita dal dispositivo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Tenere in considerazione la capacità in ossigeno del dispositivo in relazione alla durata dell’intervent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Dispositivi di protezione delle vie respiratori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Comfort inadeguato: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/>
              <w:t>-dimension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/>
              <w:t>-adattabilità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mass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rPr/>
            </w:pPr>
            <w:r>
              <w:rPr/>
              <w:t>-massa ridotta, buona distribuzione del pes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alimentaz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1" w:hanging="69"/>
              <w:rPr/>
            </w:pPr>
            <w:r>
              <w:rPr/>
              <w:t>-ridotta interferenza con i movimenti del cap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resistenza respiratori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1" w:hanging="69"/>
              <w:rPr/>
            </w:pPr>
            <w:r>
              <w:rPr/>
              <w:t>-resistenza respiratoria e sovrappressione nella zona respiratori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microclima nel facci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rPr/>
            </w:pPr>
            <w:r>
              <w:rPr/>
              <w:t>-dispositivi con valvole, ventila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rPr/>
            </w:pPr>
            <w:r>
              <w:rPr/>
              <w:t>-maneggevolezza/ utilizzo semplic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 e disinfe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tenuta (perdite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dattamento a tenuta al viso; tenu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ccumulo di CO</w:t>
            </w:r>
            <w:r>
              <w:rPr>
                <w:vertAlign w:val="subscript"/>
              </w:rPr>
              <w:t>2</w:t>
            </w:r>
            <w:r>
              <w:rPr/>
              <w:t xml:space="preserve"> nell’aria inala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i con valvole, ventilati o con assorbitori di C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fiamme, scintille, proiezioni di metallo fus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di materiali non infiammabi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duzione del campo vis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deguato campo vis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minaz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, facilità alla decontaminazion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hanging="141"/>
              <w:rPr/>
            </w:pPr>
            <w:r>
              <w:rPr/>
              <w:t>-Resistenza del dispositivo alle condizioni di uso industriali</w:t>
            </w:r>
          </w:p>
          <w:p>
            <w:pPr>
              <w:pStyle w:val="Normal"/>
              <w:widowControl w:val="false"/>
              <w:ind w:left="141" w:hanging="141"/>
              <w:rPr/>
            </w:pPr>
            <w:r>
              <w:rPr/>
              <w:t>-Conservazione del dispositivo per la durata di utilizz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(Dispositivi di protezione delle vie respiratori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de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limitazioni di impiego e della durata di utilizzo; in caso di concentrazioni troppo elevate o di carenza di ossigeno, impiego di dispositivi isolanti invece di dispositivi filtranti</w:t>
            </w:r>
          </w:p>
          <w:p>
            <w:pPr>
              <w:pStyle w:val="Normal"/>
              <w:widowControl w:val="false"/>
              <w:ind w:left="141" w:hanging="141"/>
              <w:rPr/>
            </w:pPr>
            <w:r>
              <w:rPr/>
              <w:t>-Scelta di dispositivo in relazione alle esigenze dell’utilizzatore (possibilità di sostituzione)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nformazioni e istruzioni per l’uso fornite dal fabbricante, dalle organizzazioni per la sicurezza e dai laboratori di prov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i periodi massimi di utilizzo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di sicurezza de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 GUANTI DI PROTEZION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eneral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ona della mano da protegge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llecitazioni connesse con l’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llo strappo, allungamento, abras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ccan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rasivi, oggetti taglienti o appunti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lla penetrazione, al tagli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4" w:hanging="164"/>
              <w:rPr/>
            </w:pPr>
            <w:r>
              <w:rPr/>
              <w:t>Impat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Imbottitur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ali caldi o freddi, temperatura dell’ambien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solamento contro il caldo o il fredd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fiamm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n infiammabilità, resistenza alla fiamm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avori di saldatur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Protezione e resistenza alla radiazione e alle proiezioni di metalli fus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ttr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ttric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solamento elettric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hi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ffetti dei prodotti chimic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mpenetrabilità, resistenz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ibrazion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ibrazioni meccanich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ttenuazione delle vibrazion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minazion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materiali radioattiv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mpenetrabilità, facilità di decontaminazione, resistenz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/>
              <w:t>(Guanti di protezion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mfort inadegu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left="337" w:hanging="180"/>
              <w:rPr/>
            </w:pPr>
            <w:r>
              <w:rPr/>
              <w:t>-massa, progressione delle taglie, area della superficie, comfort, permeabilità al vapore acque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Calzata insoddisfacente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getto del modell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  <w:p>
            <w:pPr>
              <w:pStyle w:val="Normal"/>
              <w:widowControl w:val="false"/>
              <w:rPr/>
            </w:pPr>
            <w:r>
              <w:rPr/>
              <w:t>-Inalterabilità dimensional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/>
              <w:t>(Guanti di protezion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 CALZATURE PER USO PROFESSIONAL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ccan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duta di oggetti o schiacciamento della parte anteriore del pied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della parte anteriore della calzatur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dute e urti sul tall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apacità di assorbimento di energia nella zona del tallone</w:t>
            </w:r>
          </w:p>
          <w:p>
            <w:pPr>
              <w:pStyle w:val="Normal"/>
              <w:widowControl w:val="false"/>
              <w:rPr/>
            </w:pPr>
            <w:r>
              <w:rPr/>
              <w:t>-Contrafforte rinforzat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dute per scivolamen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Resistenza delle suole allo scivolamento 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lpestamento di oggetti appuntiti o taglien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delle suole alla perfora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Danneggiamento di: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malleoli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metatarso</w:t>
            </w:r>
          </w:p>
          <w:p>
            <w:pPr>
              <w:pStyle w:val="Normal"/>
              <w:widowControl w:val="false"/>
              <w:ind w:firstLine="161"/>
              <w:rPr/>
            </w:pPr>
            <w:r>
              <w:rPr/>
              <w:t>-gamb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tezione di: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malleoli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metatarso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/>
              <w:t>-gamb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ttr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assa e media tens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solamento elettric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lta tens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ducibilità elettric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reddo, cald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solamento termic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iezioni di metalli fus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, impenetrabilità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hi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lveri o liquidi dannos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e impenetrabilità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Calzature per uso professional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Comfort inadeguat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calzata insoddisfacen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/>
              <w:t>-forma, imbottitura, tagli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insufficiente eliminazione della traspiraz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permeabilità al vapore acqueo e capacità di assorbimento d’acqu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fatica causata dall’impieg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flessibilità, mass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penetrazione di umid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rPr/>
            </w:pPr>
            <w:r>
              <w:rPr/>
              <w:t>-impermeabilità all’acqu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schio di lussazioni o di storte dovuto alla scorretta posizione del pied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gidità trasversale della scarpa e del cambriglione, adattabilità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alla corrosione, all’abrasione e allo sforzo della suola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ica elettrostatic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ica dell’elettricità static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ducibilità elettric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Calzature per uso professional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rPr/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 indumenti DI protezione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eneral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Zona del corpo da proteggere 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ollecitazioni derivanti dall’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llo strappo, allungamento, capacità di prevenire l’estensione delle lacerazion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ccan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ggetti abrasivi, appuntiti e taglien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lla penetra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ali freddi o caldi, temperatura dell’ambien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solamento contro il freddo e il caldo, mantenimento delle caratteristiche protettiv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fiamm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n infiammabilità, resistenza alla fiamma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avori di saldatur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e resistenza alla radiazione e alle proiezioni di metalli fus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ttr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ttric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solamento elettric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himic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ffetti dei prodotti chimic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mpenetrabilità e resistenza ai prodotti chimic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midità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Assorbimento di acqua da parte dell’abbigliamento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mpermeabilità all’acqu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dotta visibilità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sufficiente percettibilità dell’abbigliamento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lore brillante o riflettent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minazion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tatto con prodotti radioattiv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mpenetrabilità, facilità di decontaminazione, resistenz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Indumenti di protezion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mfort inadegu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Progetto ergonomico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taglia, progressione delle taglie, area della superficie, comfort, permeabilità al vapore acque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arsa compatibilit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ualità dei materiali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renza di igie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ilità di manutenzion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stibilità insoddisfacen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getto del modell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Inalterabilità dimensionale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Indumenti di protezione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rPr/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 GIUBBOTTI DI SALVATAGGIO PER L’INDUSTRI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Anneg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Caduta in acqua di persona in abito da lavoro, priva di coscienza o delle necessarie facoltà fisich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-Galleggiabilità</w:t>
            </w:r>
          </w:p>
          <w:p>
            <w:pPr>
              <w:pStyle w:val="Normal"/>
              <w:widowControl w:val="false"/>
              <w:rPr/>
            </w:pPr>
            <w:r>
              <w:rPr/>
              <w:t>-Capacità di posizionare correttamente l’utilizzatore anche se privo di coscienza</w:t>
            </w:r>
          </w:p>
          <w:p>
            <w:pPr>
              <w:pStyle w:val="Normal"/>
              <w:widowControl w:val="false"/>
              <w:rPr/>
            </w:pPr>
            <w:r>
              <w:rPr/>
              <w:t>-Tempo necessario per il gonfiaggio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Sistema di gonfiaggio automatico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Capacità di mantenere la bocca e il naso al di fuori dall’acqua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 DERIVANTI DAL DISPOSITIV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9" w:leader="none"/>
              </w:tabs>
              <w:jc w:val="center"/>
              <w:rPr/>
            </w:pPr>
            <w:r>
              <w:rPr/>
              <w:t>(Giubbotti di salvataggio per l’industria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Costrizione provocata da dimensioni o progetto inadeguat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getto ergonomico che non limiti la vista, la respirazione o il moviment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erdita del giubbotto nella caduta in acqu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getto (mantenimento in posizione)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anneggiamento del giubbotto durante l’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sistenza al danneggiamento (urto, schiacciamento, perforazione)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Alterazione della funzionalità del sistema di gonfiaggi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Mantenimento delle caratteristiche di sicurezza in tutte le condizioni</w:t>
            </w:r>
          </w:p>
          <w:p>
            <w:pPr>
              <w:pStyle w:val="Normal"/>
              <w:widowControl w:val="false"/>
              <w:ind w:left="142" w:hanging="0"/>
              <w:rPr>
                <w:caps/>
              </w:rPr>
            </w:pPr>
            <w:r>
              <w:rPr/>
              <w:t>-Tipo di gas usato per il gonfiaggio (</w:t>
            </w:r>
            <w:r>
              <w:rPr>
                <w:iCs/>
              </w:rPr>
              <w:t>capacità del contenitore del gas,</w:t>
            </w:r>
            <w:r>
              <w:rPr/>
              <w:t xml:space="preserve"> innocuità)</w:t>
            </w:r>
          </w:p>
          <w:p>
            <w:pPr>
              <w:pStyle w:val="Normal"/>
              <w:widowControl w:val="false"/>
              <w:ind w:left="142" w:hanging="0"/>
              <w:rPr>
                <w:caps/>
              </w:rPr>
            </w:pPr>
            <w:r>
              <w:rPr/>
              <w:t xml:space="preserve">-Efficienza del </w:t>
            </w:r>
            <w:r>
              <w:rPr>
                <w:iCs/>
              </w:rPr>
              <w:t xml:space="preserve">sistema </w:t>
            </w:r>
            <w:r>
              <w:rPr/>
              <w:t>di gonfiaggio automatico (anche dopo lungo periodo di immagazzinamento)</w:t>
            </w:r>
          </w:p>
          <w:p>
            <w:pPr>
              <w:pStyle w:val="Normal"/>
              <w:widowControl w:val="false"/>
              <w:ind w:left="142" w:hanging="0"/>
              <w:rPr>
                <w:caps/>
              </w:rPr>
            </w:pPr>
            <w:r>
              <w:rPr/>
              <w:t>-Possibilità di azionare il gonfiaggio manualmente</w:t>
            </w:r>
          </w:p>
          <w:p>
            <w:pPr>
              <w:pStyle w:val="Normal"/>
              <w:widowControl w:val="false"/>
              <w:ind w:left="142" w:hanging="0"/>
              <w:rPr>
                <w:caps/>
              </w:rPr>
            </w:pPr>
            <w:r>
              <w:rPr/>
              <w:t xml:space="preserve">-Possibilità </w:t>
            </w:r>
            <w:r>
              <w:rPr>
                <w:iCs/>
              </w:rPr>
              <w:t>di</w:t>
            </w:r>
            <w:r>
              <w:rPr/>
              <w:t xml:space="preserve"> gonfiaggio a bocca anche quando il giubbotto è indossat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Utilizzo improprio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hema delle istruzioni per l’uso stampate in modo indelebile sul giubbott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Resistenza agli agenti chimici, biologici e fisici: acqua di mare, detergenti, idrocarburi, microrganismi (batteri, muffe)</w:t>
            </w:r>
          </w:p>
          <w:p>
            <w:pPr>
              <w:pStyle w:val="Normal"/>
              <w:widowControl w:val="false"/>
              <w:rPr/>
            </w:pPr>
            <w:r>
              <w:rPr/>
              <w:t>-Resistenza a fattori climatici: sollecitazioni termiche, umidità, pioggia, schizzi, raggi solari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Resistenza dei materiali e delle custodie esterne: strappo, abrasione non infiammabilità, proiezioni di metalli fusi (saldatura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Giubbotti di salvataggio per l’industria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94"/>
        <w:gridCol w:w="46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. </w:t>
            </w:r>
            <w:r>
              <w:rPr>
                <w:b/>
              </w:rPr>
              <w:t>DISPOSITIVI DI PROTEZIONE CONTRO LE CADUTE DALL’ALT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RISCHI DA CUI PROTEGGERE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r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Cadute da posizione elevata</w:t>
            </w:r>
          </w:p>
          <w:p>
            <w:pPr>
              <w:pStyle w:val="Normal"/>
              <w:widowControl w:val="false"/>
              <w:rPr/>
            </w:pPr>
            <w:r>
              <w:rPr/>
              <w:t>-Cadute in cavità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Perdita dell’equilibri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-Resistenza e idoneità del dispositivo e del punto di ancoraggi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ISCHI DERIVANTI DA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Dispositivi di protezione contro le cadute dall’alto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isagio, interferenza con l’attività lavorativ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3" w:hanging="73"/>
              <w:rPr/>
            </w:pPr>
            <w:r>
              <w:rPr/>
              <w:t>-Progetto ergonomico inadeguato</w:t>
            </w:r>
          </w:p>
          <w:p>
            <w:pPr>
              <w:pStyle w:val="Normal"/>
              <w:widowControl w:val="false"/>
              <w:ind w:left="73" w:hanging="73"/>
              <w:rPr>
                <w:caps/>
              </w:rPr>
            </w:pPr>
            <w:r>
              <w:rPr/>
              <w:t>-Limiti alla libertà di movimen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-Progetto ergonomico: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modalità di costruzione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calzabilità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flessibilità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/>
              <w:t>-facile da indossare</w:t>
            </w:r>
          </w:p>
          <w:p>
            <w:pPr>
              <w:pStyle w:val="Normal"/>
              <w:widowControl w:val="false"/>
              <w:ind w:left="142" w:hanging="0"/>
              <w:rPr>
                <w:caps/>
              </w:rPr>
            </w:pPr>
            <w:r>
              <w:rPr/>
              <w:t>-dispositivo di collegamento con regolazione automatica della lunghezz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fortuni e rischi per la salu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Sollecitazione dinamica esercitata sull’utilizzatore e sul dispositivo durante la frena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Idoneità del dispositivo</w:t>
            </w:r>
          </w:p>
          <w:p>
            <w:pPr>
              <w:pStyle w:val="Normal"/>
              <w:widowControl w:val="false"/>
              <w:ind w:left="322" w:hanging="180"/>
              <w:rPr/>
            </w:pPr>
            <w:r>
              <w:rPr/>
              <w:t>-distribuzione delle sollecitazioni di frenata sulle parti del corpo che hanno maggiore capacità di assorbimento</w:t>
            </w:r>
          </w:p>
          <w:p>
            <w:pPr>
              <w:pStyle w:val="Normal"/>
              <w:widowControl w:val="false"/>
              <w:ind w:left="322" w:hanging="180"/>
              <w:rPr/>
            </w:pPr>
            <w:r>
              <w:rPr/>
              <w:t>-riduzione della forza di frenata</w:t>
            </w:r>
          </w:p>
          <w:p>
            <w:pPr>
              <w:pStyle w:val="Normal"/>
              <w:widowControl w:val="false"/>
              <w:ind w:left="322" w:hanging="180"/>
              <w:rPr/>
            </w:pPr>
            <w:r>
              <w:rPr/>
              <w:t>-distanza di frenata</w:t>
            </w:r>
          </w:p>
          <w:p>
            <w:pPr>
              <w:pStyle w:val="Normal"/>
              <w:widowControl w:val="false"/>
              <w:ind w:left="322" w:hanging="180"/>
              <w:rPr>
                <w:caps/>
              </w:rPr>
            </w:pPr>
            <w:r>
              <w:rPr/>
              <w:t>-posizione dei dispositivi di aggancio/trattenuta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Oscillazione e urto later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Punto d’ancoraggio al di sopra della testa, ancoraggio in altri punt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Rischio di sospensione inert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-Progetto del dispositivo (distribuzione delle sollecitazioni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Scivolamento del dispositivo di collegamen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-Frazionamento degli ancoraggi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Invecchiamen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Modifica della resistenza meccanica causata da esposizione a fenomeni atmosferici, condizioni dell’ambiente, pulizia, utilizz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Resistenza alla corrosione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Resistenza del dispositivo alle condizioni di utilizzo industriali</w:t>
            </w:r>
          </w:p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Conservazione del dispositivo per la durata di utilizz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ISCHI DERIVANTI DALL’USO DEL DISPOSITIV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Dispositivi di protezione contro le cadute dall’alto)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isch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igine e forma dei risch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>
                <w:b/>
                <w:b/>
              </w:rPr>
            </w:pPr>
            <w:r>
              <w:rPr>
                <w:b/>
              </w:rPr>
              <w:t>Criteri di sicurezza e prestazionali per la scelta del dispositivo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Protezione inadegua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Errata scelta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72"/>
              <w:rPr/>
            </w:pPr>
            <w:r>
              <w:rPr/>
              <w:t>-Scelta del dispositivo in relazione al tipo, entità dei rischi e condizioni di lavoro: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istruzioni fornite dal fabbricante</w:t>
            </w:r>
          </w:p>
          <w:p>
            <w:pPr>
              <w:pStyle w:val="Normal"/>
              <w:widowControl w:val="false"/>
              <w:ind w:left="432" w:hanging="180"/>
              <w:rPr/>
            </w:pPr>
            <w:r>
              <w:rPr/>
              <w:t>-osservanza delle marcature del dispositivo (per es. livello di protezione, impieghi specifici)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Scelta del dispositivo in relazione alle esigenze dell’utilizzator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Uso non corretto del dispositiv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Impiego appropriato del dispositivo con attenzione al rischio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/>
              <w:t>-Osservanza delle istruzioni fornite dal fabbricante</w:t>
            </w:r>
          </w:p>
        </w:tc>
      </w:tr>
      <w:tr>
        <w:trPr>
          <w:trHeight w:val="2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</w:rPr>
            </w:pPr>
            <w:r>
              <w:rPr/>
              <w:t>Dispositivo sporco, logoro o deterior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7" w:hanging="157"/>
              <w:rPr/>
            </w:pPr>
            <w:r>
              <w:rPr/>
              <w:t>-Mantenimento del dispositivo in buono stato</w:t>
            </w:r>
          </w:p>
          <w:p>
            <w:pPr>
              <w:pStyle w:val="Normal"/>
              <w:widowControl w:val="false"/>
              <w:rPr/>
            </w:pPr>
            <w:r>
              <w:rPr/>
              <w:t>-Controlli regolari</w:t>
            </w:r>
          </w:p>
          <w:p>
            <w:pPr>
              <w:pStyle w:val="Normal"/>
              <w:widowControl w:val="false"/>
              <w:rPr/>
            </w:pPr>
            <w:r>
              <w:rPr/>
              <w:t>-Sostituzione a tempo debito</w:t>
            </w:r>
          </w:p>
          <w:p>
            <w:pPr>
              <w:pStyle w:val="Normal"/>
              <w:widowControl w:val="false"/>
              <w:ind w:left="142" w:hanging="142"/>
              <w:rPr>
                <w:caps/>
              </w:rPr>
            </w:pPr>
            <w:r>
              <w:rPr/>
              <w:t>-Osservanza delle istruzioni fornite dal fab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7:27:00Z</dcterms:created>
  <dc:creator>Carmela Plebani</dc:creator>
  <dc:description/>
  <cp:keywords/>
  <dc:language>en-US</dc:language>
  <cp:lastModifiedBy>lfantini</cp:lastModifiedBy>
  <dcterms:modified xsi:type="dcterms:W3CDTF">2009-03-13T17:03:00Z</dcterms:modified>
  <cp:revision>4</cp:revision>
  <dc:subject/>
  <dc:title>Proposta di articolato per il titolo…</dc:title>
</cp:coreProperties>
</file>