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4"/>
        </w:rPr>
      </w:pPr>
      <w:r>
        <w:rPr>
          <w:sz w:val="34"/>
        </w:rPr>
        <w:t>ALLEGATO III C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Salute e Sicurezza sul Lavor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Libretto Formativo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del lavoratore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I PRIMO RILASCIO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/>
        <w:t xml:space="preserve">SEZIONE 1 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2" w:color="000000"/>
          <w:left w:val="single" w:sz="4" w:space="22" w:color="000000"/>
          <w:bottom w:val="single" w:sz="4" w:space="2" w:color="000000"/>
          <w:right w:val="single" w:sz="4" w:space="15" w:color="000000"/>
        </w:pBdr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Informazioni personal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Cognome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dice Fiscale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sso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di nascita ____/____/____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une ( o Stato estero) di nascita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incia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ionalità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e di residenza ___________________ CAP ________ Provincia 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di residenza 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e di domicilio  ____________________ CAP _______ Provincia 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di domicilio  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o di telefono cellulare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o di Telefono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o di Fax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rizzo di posta elettronic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2" w:color="000000"/>
          <w:left w:val="single" w:sz="4" w:space="22" w:color="000000"/>
          <w:bottom w:val="single" w:sz="4" w:space="2" w:color="000000"/>
          <w:right w:val="single" w:sz="4" w:space="15" w:color="000000"/>
        </w:pBdr>
        <w:ind w:left="36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 xml:space="preserve">2. Titoli di istruzione e formazione (*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o di studio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in apprendistato    </w:t>
      </w:r>
      <w:r>
        <w:rPr>
          <w:rFonts w:eastAsia="Symbol" w:cs="Symbol" w:ascii="Symbol" w:hAnsi="Symbol"/>
          <w:sz w:val="30"/>
        </w:rPr>
        <w:t>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no di conseguimento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dell’Istituto Scolastico/Ente/Università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dell’Istituto Scolastico/Ente/Università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tazione conseguita (numeratore/denominatore) _____/_____ cum laude 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timo anno frequentato (se abbandonato) 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no di frequenza (se in corso) 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. esami sostenuti (se abbandonato o in corso) 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/>
      </w:pPr>
      <w:r>
        <w:rPr>
          <w:rFonts w:cs="Arial" w:ascii="Arial" w:hAnsi="Arial"/>
          <w:sz w:val="22"/>
        </w:rPr>
        <w:t xml:space="preserve">tirocinio/stage  </w:t>
      </w:r>
      <w:r>
        <w:rPr>
          <w:rFonts w:eastAsia="Symbol" w:cs="Symbol" w:ascii="Symbol" w:hAnsi="Symbol"/>
          <w:sz w:val="30"/>
        </w:rPr>
        <w:t></w:t>
      </w:r>
      <w:r>
        <w:rPr>
          <w:rFonts w:cs="Arial" w:ascii="Arial" w:hAnsi="Arial"/>
          <w:sz w:val="22"/>
        </w:rPr>
        <w:t xml:space="preserve">      Durata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/azienda ospitante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*) da ripetersi per ogni esperienza citata </w:t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22" w:color="000000"/>
          <w:bottom w:val="single" w:sz="4" w:space="2" w:color="000000"/>
          <w:right w:val="single" w:sz="4" w:space="15" w:color="000000"/>
        </w:pBdr>
        <w:ind w:left="36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 xml:space="preserve">3. Esperienze lavorative / professionali (*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logia contra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di inizio del rapporto di lavoro ____/____/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di cessazione del rapporto di lavoro ____/____/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sione svolta (qualifica SIL)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economico (codice ISTAT)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ncipali attività svol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del datore di lavo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rizzo del datore di lavo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*) da ripetersi per ogni esperienza citat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2" w:color="000000"/>
          <w:left w:val="single" w:sz="4" w:space="22" w:color="000000"/>
          <w:bottom w:val="single" w:sz="4" w:space="2" w:color="000000"/>
          <w:right w:val="single" w:sz="4" w:space="15" w:color="000000"/>
        </w:pBdr>
        <w:ind w:left="36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 xml:space="preserve">4. Formazione e Addestramento (*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attività formativa/addestramento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- se ottenuto in apprendistato indicare    </w:t>
      </w:r>
      <w:r>
        <w:rPr>
          <w:rFonts w:eastAsia="Symbol" w:cs="Symbol" w:ascii="Symbol" w:hAnsi="Symbol"/>
          <w:sz w:val="30"/>
        </w:rPr>
        <w:t>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indicare se ottenuto in contratto di inserimento    </w:t>
      </w:r>
      <w:r>
        <w:rPr>
          <w:rFonts w:eastAsia="Symbol" w:cs="Symbol" w:ascii="Symbol" w:hAnsi="Symbol"/>
          <w:sz w:val="30"/>
        </w:rPr>
        <w:t>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ggetto che ha erogato l’attività formativa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 soggetto erogatore (comune o stato estero)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cluso nel 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/>
      </w:pPr>
      <w:r>
        <w:rPr>
          <w:rFonts w:cs="Arial" w:ascii="Arial" w:hAnsi="Arial"/>
          <w:sz w:val="20"/>
        </w:rPr>
        <w:t>durata ( specificare se in ore/giorni/mesi) ___________________</w:t>
      </w:r>
      <w:r>
        <w:rPr>
          <w:rFonts w:cs="Arial" w:ascii="Arial" w:hAnsi="Arial"/>
          <w:sz w:val="22"/>
        </w:rPr>
        <w:t>______</w:t>
      </w:r>
      <w:r>
        <w:rPr>
          <w:rFonts w:cs="Arial" w:ascii="Arial" w:hAnsi="Arial"/>
          <w:sz w:val="20"/>
        </w:rPr>
        <w:t>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azione/certificazione ____________________________________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/>
      </w:pPr>
      <w:r>
        <w:rPr>
          <w:rFonts w:cs="Arial" w:ascii="Arial" w:hAnsi="Arial"/>
          <w:sz w:val="20"/>
        </w:rPr>
        <w:t xml:space="preserve">tirocinio/stage   </w:t>
      </w:r>
      <w:r>
        <w:rPr>
          <w:rFonts w:eastAsia="Symbol" w:cs="Symbol" w:ascii="Symbol" w:hAnsi="Symbol"/>
          <w:sz w:val="30"/>
        </w:rPr>
        <w:t></w:t>
      </w:r>
      <w:r>
        <w:rPr>
          <w:rFonts w:cs="Arial" w:ascii="Arial" w:hAnsi="Arial"/>
          <w:sz w:val="20"/>
        </w:rPr>
        <w:t xml:space="preserve">           Durata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e/azienda ospitante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*) da ripetersi per ogni esperienza citata </w:t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22" w:color="000000"/>
          <w:bottom w:val="single" w:sz="4" w:space="2" w:color="000000"/>
          <w:right w:val="single" w:sz="4" w:space="15" w:color="000000"/>
        </w:pBdr>
        <w:ind w:left="360" w:hanging="0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 xml:space="preserve">5. Esperienze formative di aggiornamento (*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o attività formativa di aggiornamento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ggetto che ha erogato l’attività formativa di aggiornamento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soggetto erogatore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cluso nel 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ta ( specificare se in ore/giorni/mesi)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tazione/certificazione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rata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te/azienda ospitante 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*) previsto per legge/volontari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1701" w:gutter="0" w:header="0" w:top="164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2"/>
        <w:rPr/>
      </w:pPr>
      <w:r>
        <w:rPr/>
        <w:t xml:space="preserve">SEZIONE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etenze acquisite in percorsi di apprendi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2783"/>
        <w:gridCol w:w="2783"/>
        <w:gridCol w:w="2783"/>
        <w:gridCol w:w="2784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logi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zione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ntesto di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in quale percorso/situ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no state sviluppate le competenze indicate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i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anno/i in cui sono s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viluppate 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petenze indicate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ipo di evidenze documental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 supporto dell’avvenuta acquisi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lle competenze descritte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644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32:00Z</dcterms:created>
  <dc:creator>CNA</dc:creator>
  <dc:description/>
  <cp:keywords/>
  <dc:language>en-US</dc:language>
  <cp:lastModifiedBy>lfantini</cp:lastModifiedBy>
  <cp:lastPrinted>2009-06-05T12:11:00Z</cp:lastPrinted>
  <dcterms:modified xsi:type="dcterms:W3CDTF">2009-07-14T16:17:00Z</dcterms:modified>
  <cp:revision>4</cp:revision>
  <dc:subject/>
  <dc:title>LIBRETTO FORMATIVO </dc:title>
</cp:coreProperties>
</file>