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Allegato XIX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Verifiche di sicurezza dei ponteggi metallici fissi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Si ritiene opportuno sottolineare che nel ponteggio metallico fisso la sicurezza strutturale, che ha un rilievo essenziale, dipende da numerosi parametri, quali: la frequenza di utilizzo, il numero dei montaggi e smontaggi, il corretto stoccaggio dei componenti, l'ambiente di lavoro, l'utilizzo conforme all'autorizzazione ministeriale e lo stato di conservazione degli elementi costituenti lo stesso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In relazione a quanto sopra, non essendo possibile stabilire una durata limite di vita del ponteggio, sono state elaborate le seguenti istruzioni, che ribadiscono i controlli minimali, ritenuti necessari, che l'utilizzatore deve eseguire prima del montaggio e durante l'uso del ponteggio, focalizzando, per le diverse tipologie costruttive, gli elementi principali in cui eventuali anomalie riscontrate potrebbero influire sulla stabilità complessiva del sistema ridurre la sicurezza dei lavoratori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In particolare, le schede che seguono elencano le verifiche che l'utilizzatore deve comunque eseguire prima di ogni montaggio, rispettivamente per i ponteggi metallici a telai prefabbricati, a montanti e traversi prefabbricati e a tubi giunti. L'ultima parte, infine, elenca le verifiche da effettuarsi durante l'uso delle attrezzature in argomento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1 - VERIFICHE DEGLI ELEMENTI DI PONTEGGIO PRIMA DI OGNI MONTAGGIO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A - PONTEGGI METALLICI A TELAI PREFABBRICATI </w:t>
      </w:r>
    </w:p>
    <w:p>
      <w:pPr>
        <w:pStyle w:val="PreformattatoHTML"/>
        <w:spacing w:lineRule="atLeast" w:line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Elementi   |    Tipo di verifica   |  Modalità di  |       Misura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verifica    |      adottata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GENERALE      | Controllo esistenza   | Visivo        | Se non esiste il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el libretto di cui   |               | libretto, il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all'autorizzazione    |               | ponteggio non può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ministeriale,         |               | essere utilizzato.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rilasciata dal        |               | Occorre richiedere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Ministero del Lavoro  |               | il libretto, ch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e della Previdenza    |               | deve contenere tutti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Sociale               |               | gli elementi del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, al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fabbricante del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che gli 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elementi in tubi e    |               | negativo, è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giunti, eventualmente |               | necessario utilizzare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utilizzati, siano di  |               | elementi autorizzati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tipo autorizzato      |               | appartenenti ad un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appartenenti ad unico |               | unico fabbricante,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fabbricante           |               | richiedendone il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relativo librett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TELAIO        | Controllo marchio come| Visivo        | Se il marchio non è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a libretto           |               | rilevabile, o è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ifforme rispetto 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quello indicato n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ibretto, occor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tato di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servazione della   |               | nega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protezione contro la  |               | al controllo degli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rrosione            |               | spessori: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negativo (tenuto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to delle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tolleranze previst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a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), scartare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'elemento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si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al ripristino dell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rotezione, in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formità alle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modalità previst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a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verticalità | Visivo, ad    | Se la verticalità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montanti telaio       | esempio con   | dei montanti non è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utilizzo filo | soddisfatta occor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a piombo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pinotto di | Visivo e/o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llegamento fra      | funzionale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montanti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attacchi    | Visivo e/o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ventature: perni| funzionale    | negativo, occorre: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e/o boccole           |               | - Scartare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'elemento, o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Ripristinare la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funzionalità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ll'elemento in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formità alle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modalità previst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a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        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orizzontalità         |           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traverso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CORRENTI E    | Controllo marchio     | Visivo        | Se il marchio non è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DIAGONALI     | come da libretto      |               | rilevabile, o è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ifforme rispetto 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quello indicato n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ibretto, occor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tato di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servazione della   |               | nega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protezione contro la  |               | al controllo degli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rrosione            |               | spessori: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negativo (tenuto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to delle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tolleranze previst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a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),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si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al ripristino dell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rotezione, in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formità alle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modalità previst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a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linearità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ell'elemento         |           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tato di    | Visivo e/o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servazione         | funzionale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llegamenti al telaio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IMPALCATI     | Controllo marchio     | Visivo        | Se il marchio non è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PREFABBRICATI | come da libretto      |               | rilevabile, o è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ifforme rispetto 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quello indicato n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ibretto, occor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tato di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servazione della   |               | nega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protezione contro la  |               | al controllo degli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rrosione            |               | spessori: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negativo (tenuto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to delle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tolleranze previste  |</w:t>
      </w:r>
    </w:p>
    <w:p>
      <w:pPr>
        <w:pStyle w:val="PreformattatoHTML"/>
        <w:spacing w:lineRule="atLeast" w:line="225"/>
        <w:rPr/>
      </w:pPr>
      <w:r>
        <w:rPr>
          <w:color w:val="000000"/>
          <w:sz w:val="17"/>
          <w:szCs w:val="17"/>
        </w:rPr>
        <w:t>|               |                       |               |  dal fabbricante del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), scartare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'elemento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si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al ripristino dell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rotezione, in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formità alle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modalità previste dal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fabbricant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        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orizzontalità piani   |           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i calpestio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assenza di  | Visivo e/o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eformazioni negli    | funzionale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appoggi al traverso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efficienza  | Visivo: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ei sistemi di        | - Integrità   | negativo: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llegamento tra:     | del sistema di| - Scartare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piani di calpestio,   | collegamento  | l'elemento,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testata con ganci di  | per           | o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llegamento al       | rivettatura,  | - Procedere, a cur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traverso ed           | bullonatura e | de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irrigidimenti         | cianfrinatura | ponteggio, al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(saldatura,           |- Assenza, nel | ripristino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rivettatura,          | sistema di    | dell'efficienza dei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bullonatura e         | collegamento, | sistemi di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ianfrinatura)        | di cricche,   | collegamento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distacchi ed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ossidazioni 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penetranti per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saldatura   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BASETTE FISSE | Controllo marchio come| Visivo        | Se il marchio non è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a libretto           |               | rilevabile, o è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ifforme rispetto 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quello indicato n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ibretto, occor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            | Visivo, ad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orizzontalità piatto  | esempio con un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i base               | piano di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riscontro   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BASETTE       | Controllo marchio come| Visivo        | Se il marchio non è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REGOLABILI    | da libretto           |               | rilevabile, o è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ifforme rispetto 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quello indicato n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ibretto, occor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            | Visivo, ad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orizzontalità piatto  | esempio con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i base               | un piano di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riscontro   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verticalità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stelo                 |           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tato di    | Visivo e      | - Se i controlli,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servazione della   | funzionale    | visivo e funzionale,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filettatura dello     | - Visivo:     | sono negativi occorre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stelo e della ghiera  | stato di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filettata             | conservazione | - Se è negativo il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della         | solo controllo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filettatura   | funzionale occorre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- Funzionale: | ripristinare la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regolare      | funzionalità (pulizia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avvitamento   | e ingrassaggio). S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della ghiera  | ciò non è possibile,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N.B.: Per le verifiche relative ad altri elementi di ponteggio (quali ad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esempio: fermapiede, trave per passo carraio, mensola, montante per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parapetto di sommità, scala, parasassi), riportati nel libretto di cui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all'autorizzazione ministeriale, occorre utilizzare: tipo, modalità di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verifica e misure, analoghi a quelli descritti per gli elementi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sopraelencati.                                         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B - PONTEGGI METALLICI A MONTANTI E TRAVERSI PREFABBRICATI </w:t>
      </w:r>
    </w:p>
    <w:p>
      <w:pPr>
        <w:pStyle w:val="PreformattatoHTML"/>
        <w:spacing w:lineRule="atLeast" w:line="22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Elementi   |    Tipo di verifica   |  Modalità di  |       Misura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verifica    |      adottata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GENERALE      | Controllo esistenza   | Visivo        | Se non esiste il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el libretto di cui   |               | libretto, il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all'autorizzazione    |               | ponteggio non può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ministeriale,         |               | essere utilizzato.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rilasciata dal        |               | Occorre richiedere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Ministero del Lavoro  |               | il libretto, ch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e della Previdenza    |               | deve contenere tutti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Sociale               |               | gli elementi del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, al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fabbricante del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che gli 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elementi in tubi e    |               | negativo, è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giunti, eventualmente |               | necessario utilizzare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utilizzati, siano di  |               | elementi autorizzati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tipo autorizzato      |               | appartenenti ad un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appartenenti ad unico |               | unico fabbricante,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fabbricante           |               | richiedendone il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relativo librett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MONTANTE      | Controllo marchio come| Visivo        | Se il marchio non è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a libretto           |               | rilevabile, o è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ifforme rispetto 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quello indicato n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ibretto, occor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tato di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servazione della   |               | nega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protezione contro la  |               | al controllo degli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rrosione            |               | spessori: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negativo (tenuto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to delle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tolleranze previst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a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), scartare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'elemento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si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al ripristino dell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rotezione, in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formità alle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modalità previst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a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verticalità | Visivo, ad    | Se la verticalità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esempio con   | del montante non è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utilizzo filo | soddisfatta occor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a piombo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pinotto di | Visivo e/o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llegamento fra      | funzionale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montanti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attacchi    | Visivo e/o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elementi              | funzionale    | negativo, occorre: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cartare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'elemento, o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Ripristinare la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funzionalità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ll'elemento in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formità alle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modalità previst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a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TRAVERSO      | Controllo marchio come| Visivo        | Se il marchio non è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a libretto           |               | rilevabile, o è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ifforme rispetto 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quello indicato n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ibretto, occor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        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orizzontalità traverso|               | negativo scarta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'elemento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tato di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servazione della   |               | nega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protezione contro la  |               | al controllo degli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rrosione            |               | spessori: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negativo (tenuto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to delle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tolleranze previst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 dal fabbricante del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), scartare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'elemento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si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al ripristino dell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rotezione, in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formità alle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modalità previste dal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fabbricante del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tato di    | Visivo e/o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servazione         | funzionale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llegamenti ai       |               | scartare l'elemento,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montanti              |               | o ripristinare la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funzionalità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ll'elemento in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formità alle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modalità previst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a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CORRENTI E    | Controllo marchio     | Visivo        | Se il marchio non è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DIAGONALI     | come da libretto      |               | rilevabile, o è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ifforme rispetto 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quello indicato n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ibretto, occor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tato di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servazione della   |               | nega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protezione contro la  |               | al controllo degli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rrosione            |               | spessori: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negativo (tenuto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to delle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tolleranze previst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a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),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si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al ripristino dell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rotezione, in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formità alle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modalità previst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a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linearità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ell'elemento         |           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tato di    | Visivo e/o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servazione         | funzionale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llegamenti ai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montanti              |               | o ripristinare la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funzionalità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ll'elemento in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formità alle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modalità previst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a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IMPALCATI     | Controllo marchio     | Visivo        | Se il marchio non è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PREFABBRICATI | come da libretto      |               | rilevabile, o è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ifforme rispetto 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quello indicato n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ibretto, occor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tato di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servazione della   |               | nega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protezione contro la  |               | al controllo degli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rrosione            |               | spessori: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negativo (tenuto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to delle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tolleranze previst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 dal fabbricante del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), scartare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'elemento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si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al ripristino dell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rotezione, in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formità alle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modalità previste dal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fabbricante del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        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orizzontalità piani   |           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i calpestio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assenza di  | Visivo e/o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eformazioni negli    | funzionale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appoggi al traverso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efficienza  | Visivo: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ei sistemi di        | - Integrità   | negativo: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llegamento tra:     | del sistema di| - Scartare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piani di calpestio,   | collegamento  | l'elemento,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testata con ganci di  | per           | o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llegamento al       | rivettatura,  | - Procedere, a cur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traverso ed           | bullonatura e | de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irrigidimenti         | cianfrinatura | ponteggio, al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(saldatura,           |- Assenza, nel | ripristino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rivettatura,          | sistema di    | dell'efficienza dei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bullonatura e         | collegamento, | sistemi di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ianfrinatura)        | di cricche,   | collegamento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distacchi ed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ossidazioni 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penetranti per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saldatura   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BASETTE FISSE | Controllo marchio come| Visivo        | Se il marchio non è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a libretto           |               | rilevabile, o è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ifforme rispetto 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quello indicato n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ibretto, occor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            | Visivo, ad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orizzontalità piatto  | esempio con un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i base               | piano di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riscontro   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BASETTE       | Controllo marchio come| Visivo        | Se il marchio non è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REGOLABILI    | da libretto           |               | rilevabile, o è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ifforme rispetto 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quello indicato n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ibretto, occor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            | Visivo, ad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orizzontalità piatto  | esempio con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i base               | un piano di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riscontro   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verticalità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stelo                 |           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tato di    | Visivo e      | - Se i controlli,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servazione della   | funzionale    | visivo e funzionale,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filettatura dello     | - Visivo:     | sono negativi occorre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stelo e della ghiera  | stato di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filettata             | conservazione | - Se è negativo il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della         | solo controllo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filettatura   | funzionale occorre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- Funzionale: | ripristinare la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regolare      | funzionalità (pulizia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avvitamento   | e ingrassaggio). S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della ghiera  | ciò non è possibile,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N.B.: Per le verifiche relative ad altri elementi di ponteggio (quali ad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esempio: fermapiede, trave per passo carraio, mensola, montante per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parapetto di sommità, scala, parasassi), riportati nel libretto di cui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all'autorizzazione ministeriale, occorre utilizzare: tipo, modalità di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verifica e misure, analoghi a quelli descritti per gli elementi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sopraelencati.                                         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C - PONTEGGI METALLICI A TUBI E GIUNTI </w:t>
      </w:r>
    </w:p>
    <w:p>
      <w:pPr>
        <w:pStyle w:val="PreformattatoHTML"/>
        <w:spacing w:lineRule="atLeast" w:line="22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Elementi   |    Tipo di verifica   |  Modalità di  |       Misura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verifica    |      adottata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GENERALE      | Controllo esistenza   | Visivo        | Se non esiste il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el libretto di cui   |               | libretto, il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all'autorizzazione    |               | ponteggio non può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ministeriale,         |               | essere utilizzato.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rilasciata dal        |               | Occorre richiedere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Ministero del Lavoro  |               | il libretto, ch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e della Previdenza    |               | deve contenere tutti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Sociale               |               | gli elementi del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, al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fabbricante del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TUBI          | Controllo marchio come| Visivo        | Se il marchio non è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a libretto           |               | rilevabile, o è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ifforme rispetto 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quello indicato n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ibretto, occor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tato di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servazione della   |               | nega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protezione contro la  |               | al controllo degli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rrosione            |               | spessori: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negativo (tenuto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to delle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tolleranze previst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a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), scartare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'elemento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si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al ripristino dell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rotezione, in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formità alle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modalità previst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a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verticalità | Visivo, ad    | Se la verticalità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esempio con   | del tubo non è       |</w:t>
      </w:r>
    </w:p>
    <w:p>
      <w:pPr>
        <w:pStyle w:val="PreformattatoHTML"/>
        <w:spacing w:lineRule="atLeast" w:line="225"/>
        <w:rPr/>
      </w:pPr>
      <w:r>
        <w:rPr>
          <w:color w:val="000000"/>
          <w:sz w:val="17"/>
          <w:szCs w:val="17"/>
        </w:rPr>
        <w:t>|               |                       |</w:t>
      </w:r>
      <w:r>
        <w:rPr>
          <w:b/>
          <w:i/>
          <w:color w:val="000000"/>
          <w:sz w:val="17"/>
          <w:szCs w:val="17"/>
        </w:rPr>
        <w:t xml:space="preserve"> </w:t>
      </w:r>
      <w:r>
        <w:rPr>
          <w:i/>
          <w:color w:val="000000"/>
          <w:sz w:val="17"/>
          <w:szCs w:val="17"/>
        </w:rPr>
        <w:t>utilizzo</w:t>
      </w:r>
      <w:r>
        <w:rPr>
          <w:color w:val="000000"/>
          <w:sz w:val="17"/>
          <w:szCs w:val="17"/>
        </w:rPr>
        <w:t xml:space="preserve"> filo | soddisfatta occor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a piombo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GIUNTI        | Controllo marchio     | Visivo        | Se il marchio non è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me da libretto      |               | rilevabile, o è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ifforme rispetto 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quello indicato n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ibretto, occor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tato di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servazione della   |           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protezione contro la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rrosione            |             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bulloni     | Visivo e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mpleti di dadi      | funzionale    | visivo è negativ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- Visivo:     | occorre: sostitui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stato di      | il bullone e/o il    |</w:t>
      </w:r>
    </w:p>
    <w:p>
      <w:pPr>
        <w:pStyle w:val="PreformattatoHTML"/>
        <w:spacing w:lineRule="atLeast" w:line="225"/>
        <w:rPr/>
      </w:pPr>
      <w:r>
        <w:rPr>
          <w:color w:val="000000"/>
          <w:sz w:val="17"/>
          <w:szCs w:val="17"/>
        </w:rPr>
        <w:t xml:space="preserve">|               |                       | </w:t>
      </w:r>
      <w:r>
        <w:rPr>
          <w:i/>
          <w:color w:val="000000"/>
          <w:sz w:val="17"/>
          <w:szCs w:val="17"/>
        </w:rPr>
        <w:t>conservazione</w:t>
      </w:r>
      <w:r>
        <w:rPr>
          <w:b/>
          <w:i/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| dado con altro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della         | fornito dal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filettatura   | fabbricante del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- Funzionale: | giunto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regolare      | - Se è negativo il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avvitamento   | solo controllo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del dado      | funzionale occorre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ripristinare la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funzionalità (pulizia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e ingrassaggio). S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iò non è possibile,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ostituire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'elemento con altro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fornito dal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fabbricante del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giunto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linearità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martelletti           |           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perno       | Visivo e      | Se i controlli son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rotazione giunto      | funzionale    | negativi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girevole              | - Visivo: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parallelismo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dei due nuclei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- Funzionale: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corretta    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rotazione   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IMPALCATI     | Controllo marchio     | Visivo        | Se il marchio non è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PREFABBRICATI | come da libretto      |               | rilevabile, o è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(non          |                       |               | difforme rispetto 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strutturali)  |                       |               | quello indicato n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ibretto, occor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tato di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servazione della   |               | nega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protezione contro la  |               | al controllo degli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rrosione            |               | spessori: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negativo (tenuto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to delle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tolleranze previst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 dal fabbricante del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nteggio), scartare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'elemento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- Se il controllo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egli spessori è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ositivo, proceder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al ripristino dell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protezione, in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conformità alle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modalità previste dal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fabbricante del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           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orizzontalità piani   |           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i calpestio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assenza di  | Visivo e/o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eformazioni negli    | funzionale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appoggi al traverso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efficienza  | Visivo: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ei sistemi di        | - Integrità   | negativo: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llegamento tra:     | del sistema di| - Scartare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piani di calpestio,   | collegamento  | l'elemento,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testata con ganci di  | per           | o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llegamento al       | rivettatura,  | - Procedere, a cur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traverso ed           | bullonatura e | del fabbricante d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irrigidimenti         | cianfrinatura | ponteggio, al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(saldatura,           |- Assenza, nel | ripristino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rivettatura,          | sistema di    | dell'efficienza dei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bullonatura e         | collegamento, | sistemi di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ianfrinatura)        | di cricche,   | collegamento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distacchi ed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ossidazioni 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penetranti per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saldatura   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BASETTE FISSE | Controllo marchio come| Visivo        | Se il marchio non è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a libretto           |               | rilevabile, o è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ifforme rispetto 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quello indicato n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ibretto, occor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            | Visivo, ad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orizzontalità piatto  | esempio con un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i base               | piano di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riscontro   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BASETTE       | Controllo marchio come| Visivo        | Se il marchio non è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REGOLABILI    | da libretto           |               | rilevabile, o è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difforme rispetto a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quello indicato nel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libretto, occorre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            | Visivo, ad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orizzontalità piatto  | esempio con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di base               | un piano di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riscontro     |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verticalità | Visivo        | Se il controllo è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stelo                 |               | negativo occorre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--------------------------------------------------------------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trollo stato di    | Visivo e      | - Se i controlli,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conservazione della   | funzionale    | visivo e funzionale,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filettatura dello     | - Visivo:     | sono negativi occorre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stelo e della ghiera  | stato di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filettata             | conservazione | - Se è negativo il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della         | solo controllo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filettatura   | funzionale occorre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- Funzionale: | ripristinare la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regolare      | funzionalità (pulizia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avvitamento   | e ingrassaggio). Se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della ghiera  | ciò non è possibile,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              |                       |               | scartare l'elemento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N.B.: Per le verifiche relative ad altri elementi di ponteggio (quali ad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esempio: fermapiede, trave per passo carraio, mensola, montante per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parapetto di sommità, scala, parasassi), riportati nel libretto di cui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all'autorizzazione ministeriale, occorre utilizzare: tipo, modalità di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verifica e misure, analoghi a quelli descritti per gli elementi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| sopraelencati.                                                               |</w:t>
      </w:r>
    </w:p>
    <w:p>
      <w:pPr>
        <w:pStyle w:val="PreformattatoHTML"/>
        <w:spacing w:lineRule="atLeast" w:line="22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---------------------------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2 - Verifiche durante l'uso dei ponteggi metallici fissi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Controllare che il disegno esecutivo: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Sia conforme allo schema tipo fornito dal fabbricante del ponteggio; 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- Sia firmato </w:t>
      </w:r>
      <w:r>
        <w:rPr>
          <w:i/>
          <w:color w:val="000000"/>
        </w:rPr>
        <w:t>dalla persona competente di cui al comma 1 dell’articolo 136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per conformità agli schemi tipo forniti dal fabbricante del ponteggio;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Sia tenuto in cantiere, a disposizione degli organi di vigilanza, unitamente alla copia del libretto di cui all'autorizzazione ministeriale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Controllare che per i ponteggi di altezza superiore a 20 metri e per i ponteggi non conformi agli schemi tipo: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Sia stato redatto un progetto, firmato da un ingegnere o architetto abilitato a norma di legge all'esercizio della professione;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Che tale progetto sia tenuto in cantiere a disposizione dell'autorità di vigilanza, unitamente alla copia del libretto di cui all'autorizzazione ministeriale. 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Controllare che vi sia la documentazione dell'esecuzione, da parte del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preposto</w:t>
      </w:r>
      <w:r>
        <w:rPr>
          <w:b/>
          <w:i/>
          <w:color w:val="000000"/>
        </w:rPr>
        <w:t>,</w:t>
      </w:r>
      <w:r>
        <w:rPr>
          <w:color w:val="000000"/>
        </w:rPr>
        <w:t xml:space="preserve"> dell'ultima verifica del ponteggio di cui trattasi, al fine di assicurarne l'installazione corretta ed il buon funzionamento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Controllare che qualora siano montati sul ponteggio tabelloni pubblicitari, graticci, teli o altre schermature sia stato redatto apposito calcolo, eseguito da Ingegnere o da Architetto abilitato a norma di legge all'esercizio della professione, in relazione all'azione del vento presumibile per la zona ove il ponteggio è montato. In tale calcolo deve essere tenuto conto del grado di permeabilità delle strutture servite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Controllare che sia mantenuto un distacco congruente con il punto 2.1.4.3 dell'allegato XVIII o l'articolo 138, comma 2, della Sezione V tra il bordo interno dell'impalcato del ponteggio e l'opera servita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Controllare che sia mantenuta l'efficienza dell'elemento parasassi, capace di intercettare la caduta del materiale dall'alto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Controllare il mantenimento dell'efficienza del serraggio dei giunti, secondo le modalità previste dal fabbricante del ponteggio, riportate nel libretto di cui all'autorizzazione ministeriale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Controllare il mantenimento dell'efficienza del serraggio dei collegamenti fra gli elementi del ponteggio, secondo le modalità previste dal fabbricante del ponteggio, riportate nel libretto di cui all'autorizzazione ministeriale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Controllare il mantenimento dell'efficienza degli ancoraggi, secondo le modalità previste dal fabbricante del ponteggio riportate nel libretto di cui all'autorizzazione ministeriale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Controllare il mantenimento della verticalità dei montanti, ad esempio con l'utilizzo del filo a piombo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Controllare il mantenimento dell'efficienza delle controventature di pianta e di facciata mediante: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Controllo visivo della linearità delle aste delle diagonali di facciata e delle diagonali in pianta;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Controllo visivo dello stato di conservazione dei collegamenti ai montanti delle diagonali di facciata e delle diagonali in pianta;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Controllo visivo dello stato di conservazione degli elementi di impalcato aventi funzione di controventatura in pianta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Controllare il mantenimento in opera dei dispositivi di blocco degli elementi di impalcato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- Controllare il mantenimento in opera dei dispositivi di blocco o dei sistemi antisfilamento dei fermapiedi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17:00Z</dcterms:created>
  <dc:creator>Microsoft Corp.</dc:creator>
  <dc:description/>
  <cp:keywords/>
  <dc:language>en-US</dc:language>
  <cp:lastModifiedBy>lfantini</cp:lastModifiedBy>
  <dcterms:modified xsi:type="dcterms:W3CDTF">2009-03-13T18:17:00Z</dcterms:modified>
  <cp:revision>2</cp:revision>
  <dc:subject/>
  <dc:title>Allegato XIX</dc:title>
</cp:coreProperties>
</file>