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center"/>
        <w:rPr>
          <w:b/>
          <w:b/>
          <w:bCs/>
          <w:sz w:val="28"/>
          <w:szCs w:val="28"/>
        </w:rPr>
      </w:pPr>
      <w:r>
        <w:rPr>
          <w:b/>
          <w:bCs/>
          <w:sz w:val="28"/>
          <w:szCs w:val="28"/>
        </w:rPr>
        <w:t>ALLEGATO XL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center"/>
        <w:rPr>
          <w:b/>
          <w:b/>
          <w:bCs/>
          <w:szCs w:val="20"/>
        </w:rPr>
      </w:pPr>
      <w:r>
        <w:rPr>
          <w:b/>
          <w:bCs/>
          <w:sz w:val="28"/>
          <w:szCs w:val="28"/>
        </w:rPr>
        <w:t>Elenco degli agenti biologici classific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1. Sono inclusi nella classificazione unicamente gli agenti di cui è noto che possono provocare malattie infettive in soggetti um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I rischi tossico ovvero allergenico eventualmente presenti sono indicati a fianco di ciascun agente in apposita colon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Non sono stati presi in considerazione gli agenti patogeni di animali e piante di cui è noto che non hanno effetto su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In sede di compilazione di questo primo elenco di agenti biologici classificati non si è tenuto conto dei microrganismi geneticamente modifi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2. La classificazione degli agenti biologici si basa sull'effetto esercitato dagli stessi su lavoratori s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iCs/>
        </w:rPr>
      </w:pPr>
      <w:r>
        <w:rPr>
          <w:szCs w:val="20"/>
        </w:rPr>
        <w:t xml:space="preserve">Essa non tiene conto dei particolari effetti sui lavoratori la cui sensibilità potrebbe essere modificata, da altre cause quali malattia preesistente, uso di medicinali, immunità compromessa, stato di gravidanza o allattamento, fattori dei quali è tenuto conto nella sorveglianza sanitaria di cui </w:t>
      </w:r>
      <w:r>
        <w:rPr>
          <w:bCs/>
          <w:iCs/>
          <w:szCs w:val="20"/>
        </w:rPr>
        <w:t xml:space="preserve">all’articolo </w:t>
      </w:r>
      <w:r>
        <w:rPr>
          <w:b/>
          <w:bCs/>
          <w:i/>
          <w:iCs/>
          <w:szCs w:val="20"/>
        </w:rPr>
        <w:t>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3. Gli agenti biologici che non sono stati inclusi nel gruppi 2, 3, 4 dell'elenco non sono implicitamente inseriti nel gruppo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Per gli agenti di cui è nota per numerose specie la patogenicita' per l'uomo, l'elenco comprende le specie più frequentemente implicate nelle malattie, mentre un riferimento di carattere più generale indica che altre specie appartenenti allo stesso genere possono avere effetti sulla salute de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Quando un intero genere è menzionato nell'elenco degli agenti biologici, è implicito che i ceppi e le specie definiti non patogeni sono esclusi dalla classific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4. Quando un ceppo è attenuato o ha perso geni notoriamente virulenti, il contenimento richiesto dalla classificazione del ceppo parentale non è necessariamente applicato a meno che la valutazione del rischio da esso rappresentato sul luogo di lavoro non lo richie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5. Tutti i virus che sono già stati isolati nell'uomo e che ancora non figurano nel presente allegato devono essere considerati come appartenenti almeno al gruppo due, a meno che sia provato che non possono provocare malattie ne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6. Taluni agenti classificati nel gruppo tre ed indicati con doppio asterisco (**) nell'elenco allegato possono comportare un rischio di infezione limitato perche' normalmente non sono veicolati dall'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20"/>
        </w:rPr>
        <w:t xml:space="preserve">Nel caso di particolari attivita' comportanti l'utilizzazione dei suddetti agenti, in relazione al tipo di operazione effettuata e dei quantitativi impiegati può risultare sufficiente, per attuare le misure di cui ai punti 2 e 13 dell'allegato </w:t>
      </w:r>
      <w:r>
        <w:rPr>
          <w:b/>
          <w:i/>
          <w:szCs w:val="20"/>
        </w:rPr>
        <w:t>XLVII</w:t>
      </w:r>
      <w:r>
        <w:rPr>
          <w:szCs w:val="20"/>
        </w:rPr>
        <w:t xml:space="preserve"> ed ai punti 2, 3, 5 dell'allegato </w:t>
      </w:r>
      <w:r>
        <w:rPr>
          <w:b/>
          <w:i/>
          <w:szCs w:val="20"/>
        </w:rPr>
        <w:t>XLVIII</w:t>
      </w:r>
      <w:r>
        <w:rPr>
          <w:szCs w:val="20"/>
        </w:rPr>
        <w:t xml:space="preserve">, assicurare i livelli di contenimento ivi previsti per gli agenti del gruppo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7. Le misure di contenimento che derivano dalla classificazione dei parassiti si applicano unicamente agli stadi del ciclo del parassita che possono essere infettivi per 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8. L'elenco contiene indicazioni che individuano gli agenti biologici che possono provocare reazioni allergiche o tossiche, quelli per i quali è disponibile un vaccino efficace e quelli per i quali è opportuno conservare per almeno dieci anni l'elenco dei lavoratori i quali hanno operato in attività con rischio di esposizione a tali ag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Tali indicazioni so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A: possibili effetti allergi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D: l'elenco dei lavoratori che hanno operato con detti agenti dove essere conservato per almeno dieci anni dalla cessazione dell'ultima attività comportante rischio di esposi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T: produzione di toss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V: vaccino efficace disponibile, </w:t>
      </w:r>
    </w:p>
    <w:p>
      <w:pPr>
        <w:pStyle w:val="Heading5"/>
        <w:spacing w:before="0" w:after="0"/>
        <w:ind w:left="750" w:right="750" w:hanging="0"/>
        <w:jc w:val="both"/>
        <w:rPr>
          <w:sz w:val="24"/>
        </w:rPr>
      </w:pPr>
      <w:r>
        <w:rPr>
          <w:sz w:val="24"/>
        </w:rPr>
      </w:r>
    </w:p>
    <w:p>
      <w:pPr>
        <w:pStyle w:val="Heading5"/>
        <w:spacing w:before="0" w:after="0"/>
        <w:ind w:left="750" w:right="750" w:hanging="0"/>
        <w:jc w:val="both"/>
        <w:rPr>
          <w:sz w:val="24"/>
        </w:rPr>
      </w:pPr>
      <w:r>
        <w:rPr>
          <w:sz w:val="24"/>
        </w:rPr>
        <w:t xml:space="preserve">BATT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b/>
          <w:bCs/>
          <w:szCs w:val="20"/>
        </w:rPr>
        <w:t>e organismi simili</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20"/>
        </w:rPr>
      </w:pPr>
      <w:r>
        <w:rPr>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i/>
          <w:iCs/>
          <w:szCs w:val="20"/>
        </w:rPr>
        <w:t>NB</w:t>
      </w:r>
      <w:r>
        <w:rPr>
          <w:szCs w:val="20"/>
        </w:rPr>
        <w:t xml:space="preserve">: Per gli agenti che figurano nel presente elenco la menzione « spp » si riferisce alle altre specie riconosciute patogene per 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     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bacillus actinomycetemcomitan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madura madur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madura pelleti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tinomyces gereneser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Actinomyces israell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GB"/>
        </w:rPr>
        <w:t xml:space="preserve">Actinomyces pyogenes                                           </w:t>
        <w:tab/>
      </w:r>
      <w:r>
        <w:rPr>
          <w:szCs w:val="16"/>
          <w:lang w:val="en-US"/>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Actinomyce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Arcanobacterium haemolyt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orynebacterium haemolytic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Bacillus anthrac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cteroides fragi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rtonella bacilliform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rtonella (Rochalimea) spp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rtonella quintana (Rochalimea quintan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detella bronchisep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detella parapertus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ordetella pertussis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Borrel</w:t>
      </w:r>
      <w:r>
        <w:rPr>
          <w:b/>
          <w:i/>
          <w:szCs w:val="16"/>
        </w:rPr>
        <w:t>i</w:t>
      </w:r>
      <w:r>
        <w:rPr>
          <w:szCs w:val="16"/>
        </w:rPr>
        <w:t xml:space="preserve">a burgdorf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Borrel</w:t>
      </w:r>
      <w:r>
        <w:rPr>
          <w:b/>
          <w:i/>
          <w:szCs w:val="16"/>
        </w:rPr>
        <w:t>i</w:t>
      </w:r>
      <w:r>
        <w:rPr>
          <w:szCs w:val="16"/>
        </w:rPr>
        <w:t xml:space="preserve">a dutto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Borrel</w:t>
      </w:r>
      <w:r>
        <w:rPr>
          <w:b/>
          <w:i/>
          <w:szCs w:val="16"/>
        </w:rPr>
        <w:t>i</w:t>
      </w:r>
      <w:r>
        <w:rPr>
          <w:szCs w:val="16"/>
        </w:rPr>
        <w:t xml:space="preserve">a recurrent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Borrel</w:t>
      </w:r>
      <w:r>
        <w:rPr>
          <w:b/>
          <w:i/>
          <w:szCs w:val="16"/>
        </w:rPr>
        <w:t>i</w:t>
      </w:r>
      <w:r>
        <w:rPr>
          <w:szCs w:val="16"/>
        </w:rPr>
        <w:t xml:space="preserve">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abort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can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melit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cella su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urkholderia mallei (pseudomonas malle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urkholderia pseudomallei (pseudomonas pseudomallei)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mpylobacter fet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ampylobacter jeju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ampylobacter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ardiobacterium homin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hlamydia pneumon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hlamydia trachomat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Chlamydia psittaci (ceppi aviar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hlamydia psittaci (ceppi non aviar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stridium botulinum                                          </w:t>
        <w:tab/>
        <w:tab/>
        <w:t xml:space="preserve">2                    </w:t>
        <w:tab/>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stridium perfring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stridium tetani                                             </w:t>
        <w:tab/>
        <w:tab/>
        <w:t xml:space="preserve">2                   </w:t>
        <w:tab/>
        <w:t xml:space="preserve">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lostrid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diphtheriae                                    </w:t>
        <w:tab/>
        <w:t xml:space="preserve">2                    </w:t>
        <w:tab/>
        <w:t xml:space="preserve">T,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minutissim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pseudo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rynebacter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Coxiella burnet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Edwardsiella tard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Ehrlichia sennetsu (Rickettsia sennetsu)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hrlich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ikenella corrod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erobacter aerogenes/cloac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erobacter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erococc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rysipelothrix rhusiopath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scherichia coli (ad eccezione dei ceppi non patogeni)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Escherichia coli, ceppi verocitotossigenici (es. O157:H7    3(**)</w:t>
        <w:tab/>
        <w:t xml:space="preserve">                 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ppure O1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lavobacterium meningosept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luoribacter bozemanii (Legionell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rancisella tularensia (Tipo 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rancisella tularensis (Tipo B)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usobacterium necrophor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Gardnerella vagin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Haemophilus ducrey</w:t>
      </w:r>
      <w:r>
        <w:rPr>
          <w:b/>
          <w:i/>
          <w:szCs w:val="16"/>
        </w:rPr>
        <w:t>i</w:t>
      </w:r>
      <w:r>
        <w:rPr>
          <w:szCs w:val="16"/>
        </w:rPr>
        <w:t xml:space="preserv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emophilus influenzae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emophil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elicobacter pylo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Klebsiella oxyto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Klebsiella pneumon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Klebsi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Legionella pneumophil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gion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Leptospira interrogans (tutti i s</w:t>
      </w:r>
      <w:r>
        <w:rPr>
          <w:b/>
          <w:i/>
          <w:szCs w:val="16"/>
        </w:rPr>
        <w:t>i</w:t>
      </w:r>
      <w:r>
        <w:rPr>
          <w:szCs w:val="16"/>
        </w:rPr>
        <w:t xml:space="preserve">eroti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isteria monocytogene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i/>
          <w:szCs w:val="16"/>
        </w:rPr>
        <w:t>Listeria ivanovii</w:t>
      </w:r>
      <w:r>
        <w:rPr>
          <w:szCs w:val="16"/>
        </w:rPr>
        <w:t xml:space="preserv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organella morgan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africanum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avium/intracellular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bovis (ad eccezione del ceppo BCG)          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chelon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fortui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kansas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lepra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malmoens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marin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microti                                         </w:t>
        <w:tab/>
        <w:tab/>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para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scrofulace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sim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Mycobacterium szulga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bacterium tuberculosis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bacterium ulcerans                                        </w:t>
        <w:tab/>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bacterium xeno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plasma cavi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Mycoplasma homin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Mycoplasma pneumon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isseria gonorrhoe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isseria meningitidis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asteroide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brasili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farcin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nov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ocardia otitidiscaviar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steurella multocid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steur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eptostreptococcus anaerobi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lesiomonas shigelloide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orphyromona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evotell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teus mirabi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teus penn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teus vulgar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videncia alcalifaci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videncia rettgeri                                           </w:t>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rovidenc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seudomonas aeruginos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hodococcus equ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aka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canad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conor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montan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typhi (Rickettsia mooser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prowazek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rickettsi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tsutsugamush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icketts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arizon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lmonella enteritid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Salmonella typhimuri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Salmonella paratyphi A, B, C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Salmonella typhi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Salmonella (altre varietà s</w:t>
      </w:r>
      <w:r>
        <w:rPr>
          <w:b/>
          <w:i/>
          <w:szCs w:val="16"/>
        </w:rPr>
        <w:t>i</w:t>
      </w:r>
      <w:r>
        <w:rPr>
          <w:szCs w:val="16"/>
        </w:rPr>
        <w:t xml:space="preserve">erologich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erpulin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boyd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dysenteriae (Tipo 1)                                 </w:t>
        <w:tab/>
        <w:t xml:space="preserve">3(**)                 </w:t>
        <w:tab/>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dysenteriae, diverso dal Tipo 1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flexner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gella sonne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taphylococcus aure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bacillus moniliform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ccus pneumonia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ocus pyogene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ccu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Streptococcus su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Treponema carate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eponema pallid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eponema pertenu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eponem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brio cholerae (incluso El Tor)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brio parahaemolytic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brio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enterocoli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pesti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Yersinia ps</w:t>
      </w:r>
      <w:r>
        <w:rPr>
          <w:b/>
          <w:i/>
          <w:szCs w:val="16"/>
        </w:rPr>
        <w:t>e</w:t>
      </w:r>
      <w:r>
        <w:rPr>
          <w:szCs w:val="16"/>
        </w:rPr>
        <w:t xml:space="preserve">udotuberculo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Yersin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t xml:space="preserve">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b/>
          <w:bCs/>
          <w:szCs w:val="16"/>
        </w:rPr>
        <w:t xml:space="preserve"> </w:t>
      </w:r>
      <w:r>
        <w:rPr>
          <w:szCs w:val="16"/>
        </w:rPr>
        <w:t xml:space="preserve">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den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re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CM-Lassa Virus complex (Arenavirus del Vecchio Mo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Lass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coriomeningite linfocitaria (cepp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neurotrop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coriomeningite linfocitaria (altri cepp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Mopei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LCM-Lassa Virus complex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jc w:val="both"/>
        <w:rPr>
          <w:szCs w:val="16"/>
        </w:rPr>
      </w:pPr>
      <w:r>
        <w:rPr>
          <w:szCs w:val="16"/>
        </w:rPr>
        <w:t xml:space="preserve">             </w:t>
      </w:r>
      <w:r>
        <w:rPr>
          <w:szCs w:val="16"/>
        </w:rPr>
        <w:t xml:space="preserve">Virus complex Tacaribe (Arenavirus del Nuovo Mo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Guanarit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Junin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Sabi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Machup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Flexal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Altri Virus del Complesso Tacarib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tr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uny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Bhanj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Bunyamwe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Germiston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Oropouch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ncefalite Californian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anta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antaan (febbre emorragica corean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Belgrado (noto anche come Dobrav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Seoul-Viru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Sin Nombre (ex Muerto Canyon)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Puumala-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rospect Hill-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Altri Hanta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air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febbre emorragica di Crimea/Congo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Haza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hleb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Febbre della Valle del Rift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Febbre da Flebotom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Tosc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bunyavirus noti come patoge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lici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Norwalk-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Calici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orona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il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Ebola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i Marburg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lavi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d'Australia (Encefalite della Valle Murray)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ncefalite da zecca dell'Europa Centrale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bsettarov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anzalov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ypr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Kumling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dengue tipi 1-4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C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G                                      </w:t>
        <w:tab/>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B giapponese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Foresta di Kyasanur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rPr>
        <w:t xml:space="preserve">    </w:t>
      </w:r>
      <w:r>
        <w:rPr>
          <w:szCs w:val="16"/>
          <w:lang w:val="en-GB"/>
        </w:rPr>
        <w:t xml:space="preserve">Louping ill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    </w:t>
      </w:r>
      <w:r>
        <w:rPr>
          <w:szCs w:val="16"/>
          <w:lang w:val="en-GB"/>
        </w:rPr>
        <w:t xml:space="preserve">Omsk (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    </w:t>
      </w:r>
      <w:r>
        <w:rPr>
          <w:szCs w:val="16"/>
          <w:lang w:val="en-GB"/>
        </w:rPr>
        <w:t xml:space="preserve">Powassan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lang w:val="en-GB"/>
        </w:rPr>
        <w:t xml:space="preserve">    </w:t>
      </w:r>
      <w:r>
        <w:rPr>
          <w:szCs w:val="16"/>
        </w:rPr>
        <w:t xml:space="preserve">Roci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ite verno-estiva russa (a)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Encefalite di St. Lou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Wesselsbron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della Valle del Nil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Febbre giall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flavivirus noti per essere patoge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epad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B                                      </w:t>
        <w:tab/>
        <w:tab/>
        <w:t xml:space="preserve">3(**)                </w:t>
        <w:tab/>
        <w:t xml:space="preserve">V,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D (Delta) (b)                          </w:t>
        <w:tab/>
        <w:t xml:space="preserve">3(**)                </w:t>
        <w:tab/>
        <w:t xml:space="preserve">V,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erpes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Cytomegal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pstein-Bar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erpesvirus simiae (B viru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Herpes simplex virus tipi 1 e 2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Herpesvirus varicella-zoster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Herpes dell'uomo tipo 7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Virus Herp</w:t>
      </w:r>
      <w:r>
        <w:rPr>
          <w:b/>
          <w:i/>
          <w:szCs w:val="16"/>
        </w:rPr>
        <w:t>e</w:t>
      </w:r>
      <w:r>
        <w:rPr>
          <w:szCs w:val="16"/>
        </w:rPr>
        <w:t xml:space="preserve">s dell'uomo tipo 8                              </w:t>
        <w:tab/>
        <w:t xml:space="preserve">2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linfotropo B dell'uomo (HBLV-HHV6)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rthomyx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Influenzale tipi A, B e C                            </w:t>
        <w:tab/>
        <w:t xml:space="preserve">2                    </w:t>
        <w:tab/>
        <w:t xml:space="preserve">V(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rthomyxoviridae trasmesse delle zecche: Virus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hori e Thogo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pov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BK e JC                                              </w:t>
        <w:tab/>
        <w:tab/>
        <w:t xml:space="preserve">2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apillomavirus dell'uomo                                   </w:t>
        <w:tab/>
        <w:t xml:space="preserve">2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amyx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 morbillo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parotit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malattia di Newcastl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parainfluenzali tipi 1-4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respiratorio sincizial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v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Parvovirus dell'uomo (B 19)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icorn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congiuntivite emorragica (AHC)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Coxacki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Echo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dell'epatite A (enterovirus dell'uomo 72)            </w:t>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poliomelite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hin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ox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Buffalopox virus (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Cowpox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Elephantpox virus (f)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del nodulo dei mungitor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Molluscum contagiosum viru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Monkeypox virus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Orf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abbitpox virus (g)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accinia 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rPr>
        <w:t xml:space="preserve">    </w:t>
      </w:r>
      <w:r>
        <w:rPr>
          <w:szCs w:val="16"/>
          <w:lang w:val="en-US"/>
        </w:rPr>
        <w:t xml:space="preserve">Variola (mayor &amp; minor) virus                              </w:t>
        <w:tab/>
        <w:t xml:space="preserve">4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Whitepox virus (variola virus)                             </w:t>
        <w:tab/>
        <w:t xml:space="preserve">4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Yatapox virus (Tana &amp; Yab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Re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lang w:val="en-GB"/>
        </w:rPr>
        <w:t xml:space="preserve">    </w:t>
      </w:r>
      <w:r>
        <w:rPr>
          <w:szCs w:val="16"/>
        </w:rPr>
        <w:t xml:space="preserve">Colti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otavirus umano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Orbi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eovir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etr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sindrome di immunodeficienza umana      </w:t>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AI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i leucemie umane a cellule T (HTLV) tipi 1 e 2   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SIV (h)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Rhabdo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    </w:t>
      </w:r>
      <w:r>
        <w:rPr>
          <w:szCs w:val="16"/>
        </w:rPr>
        <w:t xml:space="preserve">Virus della rabbia                                        </w:t>
        <w:tab/>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a stomatite vescicolos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gavirida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fa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omielite equina dell'America dell'est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rPr>
        <w:t xml:space="preserve">    </w:t>
      </w:r>
      <w:r>
        <w:rPr>
          <w:szCs w:val="16"/>
          <w:lang w:val="de-DE"/>
        </w:rPr>
        <w:t xml:space="preserve">Virus </w:t>
      </w:r>
      <w:r>
        <w:rPr>
          <w:b/>
          <w:i/>
          <w:szCs w:val="16"/>
          <w:lang w:val="de-DE"/>
        </w:rPr>
        <w:t xml:space="preserve">Bebaru  </w:t>
      </w:r>
      <w:r>
        <w:rPr>
          <w:szCs w:val="16"/>
          <w:lang w:val="de-DE"/>
        </w:rPr>
        <w:t xml:space="preserv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    </w:t>
      </w:r>
      <w:r>
        <w:rPr>
          <w:szCs w:val="16"/>
          <w:lang w:val="de-DE"/>
        </w:rPr>
        <w:t xml:space="preserve">Virus Chikungunya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de-DE"/>
        </w:rPr>
      </w:pPr>
      <w:r>
        <w:rPr>
          <w:szCs w:val="16"/>
          <w:lang w:val="de-DE"/>
        </w:rPr>
        <w:t xml:space="preserve">    </w:t>
      </w:r>
      <w:r>
        <w:rPr>
          <w:szCs w:val="16"/>
          <w:lang w:val="de-DE"/>
        </w:rPr>
        <w:t xml:space="preserve">Virus Everglade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de-DE"/>
        </w:rPr>
        <w:t xml:space="preserve">    </w:t>
      </w:r>
      <w:r>
        <w:rPr>
          <w:szCs w:val="16"/>
          <w:lang w:val="en-US"/>
        </w:rPr>
        <w:t xml:space="preserve">Virus Mayar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Virus Mucambo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US"/>
        </w:rPr>
      </w:pPr>
      <w:r>
        <w:rPr>
          <w:szCs w:val="16"/>
          <w:lang w:val="en-US"/>
        </w:rPr>
        <w:t xml:space="preserve">    </w:t>
      </w:r>
      <w:r>
        <w:rPr>
          <w:szCs w:val="16"/>
          <w:lang w:val="en-US"/>
        </w:rPr>
        <w:t xml:space="preserve">Virus Ndumu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US"/>
        </w:rPr>
        <w:t xml:space="preserve">    </w:t>
      </w:r>
      <w:r>
        <w:rPr>
          <w:szCs w:val="16"/>
          <w:lang w:val="en-GB"/>
        </w:rPr>
        <w:t xml:space="preserve">Virus O'nyong-nyong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    </w:t>
      </w:r>
      <w:r>
        <w:rPr>
          <w:szCs w:val="16"/>
          <w:lang w:val="en-GB"/>
        </w:rPr>
        <w:t xml:space="preserve">Virus del fiume Ros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lang w:val="en-GB"/>
        </w:rPr>
        <w:t xml:space="preserve">    </w:t>
      </w:r>
      <w:r>
        <w:rPr>
          <w:szCs w:val="16"/>
        </w:rPr>
        <w:t xml:space="preserve">Virus della foresta di Semlik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Sindb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Tonate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omielite equina del Venezuela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Encefalomielite equina dell'America dell'Ovest             </w:t>
        <w:tab/>
        <w:t xml:space="preserve">3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ltri alfavirus no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Rubivirus (rubella)                                           </w:t>
        <w:tab/>
        <w:tab/>
        <w:t xml:space="preserve">2                     </w:t>
        <w:tab/>
        <w:t xml:space="preserv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rovirida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irus non classifi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Virus dell'epatite non ancora identificati                </w:t>
        <w:tab/>
        <w:t xml:space="preserve">3(**)                  </w:t>
        <w:tab/>
        <w:t xml:space="preser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Morbillivirus equino                                      </w:t>
        <w:tab/>
        <w:tab/>
        <w:t xml:space="preserve">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genti non classici associati con le encefaliti spongiformi trasmissibili (TSE)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orbo di Creutzfeldt-Jakob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Variante del morbo di Creutzfeldt-Jacob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cefalite spongiforme bovina (BSE) ed altre TSE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degli animali a queste associ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indrome di Gerstmann-Stráussler-Scheinker                    </w:t>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Kuru                                                          </w:t>
        <w:tab/>
        <w:tab/>
        <w:t xml:space="preserve">3(**)                 </w:t>
        <w:tab/>
        <w:t xml:space="preserve">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lang w:val="en-GB"/>
        </w:rPr>
      </w:pPr>
      <w:r>
        <w:rPr>
          <w:szCs w:val="16"/>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lang w:val="en-GB"/>
        </w:rPr>
      </w:pPr>
      <w:r>
        <w:rPr>
          <w:szCs w:val="16"/>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5"/>
          <w:lang w:val="en-GB"/>
        </w:rPr>
        <w:t xml:space="preserve">No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5"/>
          <w:lang w:val="en-GB"/>
        </w:rPr>
        <w:t xml:space="preserve">a) Tick-borne encefalit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i/>
          <w:i/>
        </w:rPr>
      </w:pPr>
      <w:r>
        <w:rPr>
          <w:szCs w:val="15"/>
        </w:rPr>
        <w:t xml:space="preserve">b) Il virus dell'epatite D esercita il suo potere patogeno nel lavoratore soltanto in caso di infezione simultanea o secondaria rispetto a quella provocata dal virus dell'epatite B. La vaccinazione contro il virus dell'epatite B protegge pertanto i </w:t>
      </w:r>
      <w:r>
        <w:rPr>
          <w:b/>
          <w:i/>
          <w:szCs w:val="15"/>
        </w:rPr>
        <w:t xml:space="preserve">lavoratori non affetti dal virus dell’apatite B contro il virus dell’epatite D (Del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c) Soltanto per i tipi A e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d) Raccomandato per i lavori che comportano un contatto diretto con questi ag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e) Alla rubrica possono essere identificati due virus, un genere "buffalopox" e una variante dei virus "vacci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f) Variante dei "Cowpo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5"/>
        </w:rPr>
      </w:pPr>
      <w:r>
        <w:rPr>
          <w:szCs w:val="15"/>
        </w:rPr>
        <w:t xml:space="preserve">g) Variante di "Vacci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5"/>
        </w:rPr>
        <w:t>h) Non esiste attualmente alcuna prova di infezione dell'uomo provocata da altri retrovirus di origine scimmiesca. A titolo di precauzione si raccomanda un contenimento di livello 3 per i lavori che comportano un'esposizione</w:t>
      </w:r>
      <w:r>
        <w:rPr>
          <w:b/>
          <w:i/>
          <w:szCs w:val="15"/>
        </w:rPr>
        <w:t xml:space="preserve"> a</w:t>
      </w:r>
      <w:r>
        <w:rPr>
          <w:szCs w:val="15"/>
        </w:rPr>
        <w:t xml:space="preserve"> tale retrovir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5"/>
        </w:rPr>
        <w:t>i) Non esiste attualmente alcuna prova di infezione dell'uomo provocata dagli agenti responsabili di altre TSE negli animali. Tuttavia a titolo precauzionale, si consiglia di applicare ne</w:t>
      </w:r>
      <w:r>
        <w:rPr>
          <w:b/>
          <w:i/>
          <w:szCs w:val="15"/>
        </w:rPr>
        <w:t>i</w:t>
      </w:r>
      <w:r>
        <w:rPr>
          <w:szCs w:val="15"/>
        </w:rPr>
        <w:t xml:space="preserve"> laboratori il livello di contenimento 3(**) ad eccezione dei lavori relativi ad un agente identificato di "scrapie" per cui un livello di contenimento 2 è suffici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t xml:space="preserve">PARASS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canthamoeba castellan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ncylostoma duodenal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ngiostrongylus canton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ngiostrongylus costaric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caris lumbricoide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caris suum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Ba</w:t>
      </w:r>
      <w:r>
        <w:rPr>
          <w:b/>
          <w:i/>
          <w:szCs w:val="16"/>
        </w:rPr>
        <w:t>b</w:t>
      </w:r>
      <w:r>
        <w:rPr>
          <w:szCs w:val="16"/>
        </w:rPr>
        <w:t xml:space="preserve">esia diverge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besia micro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alantidium col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gia malay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Brugia pahang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pillaria philipp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pillar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norchis sinens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lonorchis viverri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ryptosporidium parv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ryptosporidium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yclospora cayetan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Dipetalonema streptocerc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iphyllobothrium la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Dracunculus medinens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chinococcus granulosu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chinococcus multilocular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Echinococcus vogel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ntamoeba histoly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Fasc</w:t>
      </w:r>
      <w:r>
        <w:rPr>
          <w:b/>
          <w:i/>
          <w:szCs w:val="16"/>
        </w:rPr>
        <w:t>iol</w:t>
      </w:r>
      <w:r>
        <w:rPr>
          <w:szCs w:val="16"/>
        </w:rPr>
        <w:t xml:space="preserve">a gigan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Fasc</w:t>
      </w:r>
      <w:r>
        <w:rPr>
          <w:b/>
          <w:i/>
          <w:szCs w:val="16"/>
        </w:rPr>
        <w:t>iola</w:t>
      </w:r>
      <w:r>
        <w:rPr>
          <w:szCs w:val="16"/>
        </w:rPr>
        <w:t xml:space="preserve"> hepat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asciolopsis busk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Giardia lamblia (Giardia intestinal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ymenolepis diminut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ymenolepis n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Leishmania bra</w:t>
      </w:r>
      <w:r>
        <w:rPr>
          <w:b/>
          <w:i/>
          <w:szCs w:val="16"/>
        </w:rPr>
        <w:t>s</w:t>
      </w:r>
      <w:r>
        <w:rPr>
          <w:szCs w:val="16"/>
        </w:rPr>
        <w:t xml:space="preserve">iliensis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donovan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aethiop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mexic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peruvian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tropic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major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eishmania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Loa Lo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nsonella ozzard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nsonella perstan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aegleria fowler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Necator american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nchocerca volvul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pisthorchis felineu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Opisthorchi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agonimus westerman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lasmodium falciparum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lasmodium spp (uomo &amp; scimmi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arcocystis suihomi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Schistosoma haematobi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intercala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japonic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histosoma manson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histosoma mekong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trongyloides stercor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trongyloides spp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aenia sagina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aenia solium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xocara can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oxoplasma gond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inella spir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uris trichiur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brucei bruce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brucei gambiense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brucei rhodesiense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ypanosoma cruzi                                              </w:t>
        <w:tab/>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Wuchereria bancroft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20"/>
        </w:rPr>
      </w:pPr>
      <w:r>
        <w:rPr>
          <w:b/>
          <w:bCs/>
          <w:szCs w:val="20"/>
        </w:rPr>
        <w:t xml:space="preserve">FUNGH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b/>
          <w:b/>
          <w:bCs/>
          <w:szCs w:val="16"/>
        </w:rPr>
      </w:pPr>
      <w:r>
        <w:rPr>
          <w:b/>
          <w:bCs/>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        </w:t>
      </w:r>
      <w:r>
        <w:rPr>
          <w:szCs w:val="16"/>
        </w:rPr>
        <w:t xml:space="preserve">Agente biologico                                </w:t>
        <w:tab/>
        <w:t xml:space="preserve">   Classificazione              Rilie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spergillus fumigatu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Blastomyces dermatitidis (Ajellomyces dermatitid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andida albicans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Candida tropicalis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rPr>
        <w:t xml:space="preserve">Cladophialophora bantiana (es. </w:t>
      </w:r>
      <w:r>
        <w:rPr>
          <w:szCs w:val="16"/>
          <w:lang w:val="en-GB"/>
        </w:rPr>
        <w:t xml:space="preserve">Xylohypha bantiana,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en-GB"/>
        </w:rPr>
      </w:pPr>
      <w:r>
        <w:rPr>
          <w:szCs w:val="16"/>
          <w:lang w:val="en-GB"/>
        </w:rPr>
        <w:t xml:space="preserve">Cladosporium bantianum o trichoi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occidioides immitis                                           </w:t>
        <w:tab/>
        <w:tab/>
        <w:t xml:space="preserve">3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ryptococcus neoformans var. neoformans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Filobasidiella neoformans var. neoforma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Cryptococcus neoformans var. gattii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Filobasidiella bacillisp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lang w:val="fr-FR"/>
        </w:rPr>
      </w:pPr>
      <w:r>
        <w:rPr>
          <w:szCs w:val="16"/>
          <w:lang w:val="fr-FR"/>
        </w:rPr>
        <w:t xml:space="preserve">Emmonsia parva var. parva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Emmonsia parva v</w:t>
      </w:r>
      <w:r>
        <w:rPr>
          <w:b/>
          <w:i/>
          <w:szCs w:val="16"/>
        </w:rPr>
        <w:t>a</w:t>
      </w:r>
      <w:r>
        <w:rPr>
          <w:szCs w:val="16"/>
        </w:rPr>
        <w:t xml:space="preserve">r. crescen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Epidermophyton floccosum                                       </w:t>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onsecaea compact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Fonsecaea pedroso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istoplasma capsulatum var. capsulatum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Ajellomyces capsulat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Histoplasma capsulatum duboisii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durella grisea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adurella mycetomatis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Microsporum spp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Neotestudina rosati</w:t>
      </w:r>
      <w:r>
        <w:rPr>
          <w:b/>
          <w:i/>
          <w:szCs w:val="16"/>
        </w:rPr>
        <w:t xml:space="preserve">i </w:t>
      </w:r>
      <w:r>
        <w:rPr>
          <w:szCs w:val="16"/>
        </w:rPr>
        <w:t xml:space="preserve">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aracoccidioides brasiliensis                                  </w:t>
        <w:tab/>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Penicillium marneffei                                          </w:t>
        <w:tab/>
        <w:tab/>
        <w:t xml:space="preserve">2                     </w:t>
        <w:tab/>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edosporium apiospermum, Pseudallescheria boydii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cedosporium prolificans (inflantum)                           </w:t>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Sporothrix schenckii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szCs w:val="16"/>
        </w:rPr>
      </w:pPr>
      <w:r>
        <w:rPr>
          <w:szCs w:val="16"/>
        </w:rPr>
        <w:t xml:space="preserve">Trichophyton rubrum                                            </w:t>
        <w:tab/>
        <w:tab/>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right="750" w:hanging="0"/>
        <w:jc w:val="both"/>
        <w:rPr/>
      </w:pPr>
      <w:r>
        <w:rPr>
          <w:szCs w:val="16"/>
        </w:rPr>
        <w:t xml:space="preserve">Trichophyton spp                                               </w:t>
        <w:tab/>
        <w:tab/>
        <w:t xml:space="preserve">2 </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4">
    <w:name w:val="p74"/>
    <w:basedOn w:val="Normal"/>
    <w:qFormat/>
    <w:pPr>
      <w:widowControl w:val="false"/>
      <w:tabs>
        <w:tab w:val="clear" w:pos="708"/>
        <w:tab w:val="left" w:pos="720" w:leader="none"/>
      </w:tabs>
      <w:spacing w:lineRule="atLeast" w:line="200"/>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22:00Z</dcterms:created>
  <dc:creator>afaventi</dc:creator>
  <dc:description/>
  <cp:keywords/>
  <dc:language>en-US</dc:language>
  <cp:lastModifiedBy>lfantini</cp:lastModifiedBy>
  <dcterms:modified xsi:type="dcterms:W3CDTF">2009-07-21T14:33:00Z</dcterms:modified>
  <cp:revision>3</cp:revision>
  <dc:subject/>
  <dc:title>ALLEGATO XXXXIV</dc:title>
</cp:coreProperties>
</file>