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legato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vi violazioni ai fini dell’adozione del provvedimento di sospensione dell’attività imprenditoriale</w:t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/>
      </w:pPr>
      <w:r>
        <w:rPr/>
        <w:t>Violazioni che espongono a rischi di carattere gener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elaborazione del documento di valutazione dei rischi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ancata elaborazione del Piano di Emergenza ed evacu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formazione ed addestra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costituzione del servizio di prevenzione e protezione e nomina del relativo responsab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cata elaborazione piano operativo di sicurezza (POS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olazioni che espongono al rischio di caduta dall’al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ancata fornitura del dispositivo di protezione individuale contro le cadute dall’alto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Mancanza di protezioni verso il vuo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olazioni che espongono al rischio di seppellimento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cata applicazione delle armature di sostegno, fatte salve le prescrizioni desumibili dalla relazione tecnica di consistenza del terreno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olazioni che espongono al rischio di elettrocuzion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vori in prossimità di linee elettriche </w:t>
      </w:r>
      <w:r>
        <w:rPr>
          <w:b/>
          <w:i/>
        </w:rPr>
        <w:t>in assenza di disposizioni organizzative e procedurali idonee a proteggere i lavoratori dai conseguenti rischi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senza di conduttori nudi in tensione </w:t>
      </w:r>
      <w:r>
        <w:rPr>
          <w:b/>
          <w:i/>
        </w:rPr>
        <w:t>in assenza di disposizioni organizzative e procedurali idonee a proteggere i lavoratori dai conseguenti rischi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canza protezione contro i contatti diretti ed indiretti (impianto di terra, interruttore magnetotermico, interruttore differenzial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olazioni che espongono al rischio d’amian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ncata notifica all’organo di vigilanza prima dell’inizio dei lavori che possono comportare il rischio di esposizione ad amianto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04:00Z</dcterms:created>
  <dc:creator>Utente Principale</dc:creator>
  <dc:description/>
  <cp:keywords/>
  <dc:language>en-US</dc:language>
  <cp:lastModifiedBy>gdeantoniis</cp:lastModifiedBy>
  <dcterms:modified xsi:type="dcterms:W3CDTF">2009-07-20T13:46:00Z</dcterms:modified>
  <cp:revision>5</cp:revision>
  <dc:subject/>
  <dc:title/>
</cp:coreProperties>
</file>